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ogg-2] [\z Mogg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 Vuttivivara�apa�c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isam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iddhagu�a� s�dhu namassitv�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ammasa�gha� bh�sissa� m�gadha� sadd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dayo niggah�tant� tecatt�l�sakkhar� va�� n�ma honti, a � i � u � e � o � ka kha ga gha �a va cha ja kdha �a �ha �ha �a ta tha da dha na pa pha ba bha ma ya ra la va sa ha �a a�; tena kvattho "eonama va��e" 1.37. Tit�l�s�ti vacana� katthavi va��alopa� ��peti; tena-pa�isa�kh�yoni soti-�di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do sar�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dimhi dasa va�� sar� n�ma honti; tena kvattho "saro lopo sare" 1.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ve sava��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dvedve sar� sava�� n�ma honti; tena kvattho "va��apare�a sava��o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rasso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dv�su yo yo pubbo so so rassasa��o hoti; tesu e o sa�yogato pubb�va dissanti; tena kvattho "rasso ve" 2.64.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d�gho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veva dv�su yo yo paro so so d�ghasa��o hoti; tena kvattho 'yolopanisu d�gho" 2.90.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ayo byajan�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�r�dayo va�� niggah�tapariyant� byajanasa��� honti; tena kvattho "byajane d�gharass�"1.33.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�cak� vagg�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ayo pa�cak� pa�ca vagg� n�ma hont�; tena kvattho "vagge vagganto"1.41. 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 niggah�ta�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va��e bindumatto so niggah�tasa��o hoti; tena kvattho "niggah�tami"1.38. Cc�di; garusa��� kara�a� anvatthasa�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uva�� jjhal� n�massante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p��ipadika� tassa ante vattam�n� iva��uva�� jhalasa��� honti yath�kkama�; tena kvattho"jhal� ve" 2.115 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hiya�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� iva��u va�� pasa��� honti; tena kvatth� "ye passiva��assa"2.118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o �k�ro ghasa�e��� hoti; tena kvattho "ghabrahm�dite"2.62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y�lapane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si gasa��o hoti; tena kvattho "ge ve"2.67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ibbisesanantassa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sesana� tadantassa vidhi ��tabbo; "ato yona� ���e"2.43 Nar� 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� pubbassa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niddese pubbasseva k�riya� �atabba�; "saro lopo sare"1.26 Ve�agga�; tamahant�dha kasm� na hoti; saretopasilesik�dh�ro tatthet�va vuccate pubbasseva hoti na paras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� parassa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niddese parassa k�riya� �atabba�; "ato yona� ���e"2.43 Nar� nare; idha na hoti jantuyo anant�; idha kasm� na hoti; osadhyo* anantare katatthat�ya na vyava hitassa k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addhyo-osaddh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sa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sissam�na� k�riyam�diva��assa ��tabba�; "ra sa�khy�to v�"3.103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assa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iddi��hassa ya� k�riya� tadantassa va��assa vi��eyya� "r�jassi n�mhi"2.125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bandho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o'nubandho yassa so'ntassa hoti; "goss�va�i"1.32 Gav�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bandh�nekava�� sabbassa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o'nubandho yassa so'nekakkharo c�deso sabbassa hoti; "imass�nitthiya� �e" 2.127 Esu "n�mhanimi" 2.128 An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nubandh�dyant�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iddi��hassa ��nubandhak�nubandh� �dyant� honti; "bruto tiss��"6.36 Brav�ti, "bhussa vuk"6.17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bandho sar�namant� paro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o'nubandho yassa so sar�namant� sar� paro hot�; "ma�ca rudh�d�na�"5.19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�isedhe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ti��a� v� puris�na� sahappattiya� paro; so ca gacchati tva� ca gacchasi, tumhe gacchatha; so ca gacchati tva� ca gacchasi aha� ca gacch�mi, maya� gacch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eto'navayavo'nubandh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navayavabhuto sa�keto so'nubandhoti �atabbo;latupit�d�nam�simhi 2.59 Katt�, sa�ketaggaha�a� ki�?* Pakat�y�disamud�yass�nubandhat� m� hotuti; anavayavo hi samud�yo samud�yar�patt�yeva; anavayavaggaha�a� ki�? 'Atena'2.119 Janena; imin�va lopass�vagatatt� n�nubandhalop�ya vacanam�ra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�ketoti 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arena sava��o'pi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saddo paro yasm� tena sava��o'pi gayhati sa� va r�pa�; yuva��nameo lutt�"1.29 V�terita�, sam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 vantumanatv�vantutavantusambandhi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v�disambandhiyeva ntu gayhati, "ntantuna� nto yomhi pa�hame"2.217 Gu�avanto; vantv�disambandh�ti ki�; jantu t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bh�s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lopo sare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saro lopan�yo hoti; tatrime, saddhindriya�, no heta�, bhikkhunov�do, samet�yasm�, abhibh�yatana�, putt� matthi, asante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kvaci lopan�yo hoti; so'pi, s�va, yatodaka�, tatova; kvav�ti ki�: saddhinduya� ayamadhik�ro �paricched�vas�n� tena n�tippasa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vev�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sar� dve'pi v� kvaci na lupyante; lat� iva lateva la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anameo lutt�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� sar� paresa� iva��uva��na� eo honti v� yath�kkama�; tasseda�, v�terita�, nopeti, v�moru, ateva'��e, vodaka�; katha� paccorasmanti; yogavibhag�, v�tveva tassida�; lutteti ki�: lat� 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 sare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iva��uva��na� yak�ravak�r� honti va yath�kkama�; vy�kato,* iccassa, ajjhi�amutto, sv�gata�, bhav�panal�n�la�; v�ttheva-itissa; kvac�tveva-y�n�dha, s�pa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 yav� honti v� sare yath�kkama�; tyajja te'jja sv�ha� so'ha�,kvacitveva-putt�matthi asant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va�i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gossa ava�i hoti; gav�ssa�; yathariva tatharivetinip�t�va; bhus�miveti ivasaddo ev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Vy�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 d�gharass�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ad�gh�na� kvaci d�gharass� honti bya�jane; tatr�ya�, mun�vare, sammadeva, m�la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dve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assa bya�janassa kvaci dve r�p� honti; paggaho; saramh�ti-ki�: ta�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esveya� tatiyapa�h�m�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esu paresvesa� catutthadutiy�na� tabbagge tatiyapa�ham� honti pacc�sattya; mahaddhano, yasa tthero, apphu�a�, abbhuggato; esviti-ki�: thero; esantiki�:p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isseve v�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adde pare itissa vo hoti v�; ittheva icceva; eveti-ki�,ic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a va��e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 va��e kvaci a hoti v�; disv� y�cakam�gate, akarambhasate,esaattho, esadhammo, maggo aggamakkh�yati, sv�yatana�, hiyyattana�, karassu; v�tveva-y�cake �gate, eso dhammo; va��eti ki�: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bh�tam�gamo hoti v� kvaci; cakkhu� udap�di cakkhu udap�di, purima�j�ti purimaj�ti, kattabba� kusala� bahu�. Ava� siroti-�disu nicca� vavatth�tavibh�satt� v�dhik�rassa; s�matth� yen�gamova sa ca rassasarasseva hoti tassa rass�nuga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lopo hoti v� kvaci; ky�ha� k�maha�, s� ratto sa�ratto; sallekho-gattuk�mo-gantumanoti�disu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rass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mh� parassa sarassa lopo hoti v� kvaci; tva�si tvam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vagganto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kho vagge vagganto v� hoti pacc� saty�; ta�karoti ta� karoti, ta�carati ta� carati, ta�h�na� ta� �h�na�, tandhana� ta� dhana�, tamp�ti ta� p�ti; nicca� pada majjhe, gantv�; kvaca��atr�pi, san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vahisu��o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vahisaddesu niggah�tassa v� �o hoti; yaya��adeva, ta��eva, ta�bhi; v�tveva-ya�yad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ss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ddassa ya� niggah�ta� tassa v� �o hoti yak�re; sa��amo sa�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d� sare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mayad� honti v� sare kvaci; tamaha�, tayida�, tadala�; v�tveva-t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tarag� c�gam�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mayad� c�gam� honti sare v� kvaci; tiva�g�ka�,* ito n�yati, cinitv�, tasm�tiha, niroja�, puthageva, idham�hu, yathayida�, attadattha�; v�tveva-attattha�; atippago kho t�v�ti-pa�hamanto pagasadd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�o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dd� parassa sarassa �ak�ro �gamo hoti v�; cha�aha�, chayatana�; v�tveva-cha ab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va�ga�-i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min�d�ni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min�d�ni s�dh�ni bhavanti: ta� imin� tadamin�, saki� �g�m� sakad�g�m�, eka� idha aha� ekamid�ha�, sa�vidh�ya avah�ro sa�vid�vah�ro, v�rino v�hako val�hako, j�vanassa m�to j�m�to, chavassa sayana� sus�na�, uddha� khamassa udukkhala�, pisi t�so pis�co, mahiya� ravat�ti may�ro; evama��epi payoga to'nugantabb�; paresa� pisodar�diveda�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ggavara�na� ye cavaggabaya��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ggavara�na� cavaggabaya�� honti yath�kkama� yak�re; ap�cca�ak�ya�, taccha�, yajjeva�, ajjhatta�, tha�a��a�, dibba�, payyesan�, pokkhara��o; kvac�tveva-rat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te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parassa yak�rassa kvaci te vaggalas� honti; sakkate, paccate, a��ate, kuppate, phallate, assate, kvac� tveca-ky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 yak�re; gu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v�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 v� vak�re; bavh�b�dho bahv� b�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a� �a�ha�al�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a� �a�ha�al� hont� v�; dukka�a�, a��hakath�, gaha�a�, paligho, pal�yati, v�tveca-dukkata�; kvac�tveva-su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�dilopo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ssa yo �dibhuto'vayavo tassa v� kvac� lopo hoti; puppha�s�, j�yate'g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ch�bhikkha��esu dve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yam�bhikkha��e ca ya� vattate tassa dve r�p�ni honti, kriy�ya gu�ena dabbena v� bhinne atthe vy�pitu micch� v�cch�; rukkha�rukkha� si�cati, g�mog�mo rama�yo, g�me g�me p�n�ya�, gehe gehe issaro, rasa� rasa� bhakkhayat�, kiriya� kiriyam�ra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yev�nupubbiye'pi v�cch�, m�le th�l�, agge agge sukhum�; yadi hi ettha m�laggabhedo na siy� �nupubbiyampi na bhaveyya, (je��ha� je��hamanuppavesaya) * m�saka� m�saka� imamh� kah�pa� bhavant�na� dvinna�+ deh�ti- m�saka� m�sakamiccetasm� v�cch�vagamyate saddantarato pana imamh� kah�pa�ti avadh�ra�a�; pubba� pubba� pupphanti, pa�hama� pa�hama� paccant�ti v�cch�va; ime ubho a��h� katar� katar� esa� dvinnama��hat�, sabbe ime a��h� katam� katam� imesa� a��hat�, ih�pi v�cch�va; �bhikkha��a�-ponopu��a�, pacati pacati papacati papacati, lun�hi lun�hitvev�ya� lun�ti, bhutv� bhutv� gacchati, pa�apa�� karoti, pa�apa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��hamida� marammapotthake dissate. + D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lopo pubbassekassa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mekassa dvitte pubbassa sy�dilopo hoti, ekekassa, katha� matthakamatthaken�ti: sy�dilopo pubbass�ti yogavibh�g�; na c�tippa�go yogavibh�g� i��happasid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v�tih�re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v�tih�re dve bhavanti pubbassa sy�dilopo ca; a��ama��assa bhojak�, itar�tarassa bhoj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bodha� sambhame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iten�p�yahetupadassana� sambhamo, tasmi� sati vattu y�vanteha saddehi so'ttho vi���yate t�vanto sadd� payujjante; sappo sappo sappo, bujjhassu bujjhassu bujjhassu, bhinno bhikkhusa�gho bhinno bhikkhusa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a�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adhik�ro �satthaparisamattiy� tena n�tippasa�go i��hasiddhi c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oggall�navy�kara�e vutt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�happasiddhi ca-iti m�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vek�nekesu n�masm� siyoa�yon�bhi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ana�smi�su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dve dve honti ek�nekatthesu vattam�nato n�masm�; muni munayo, muni� munayo, munin� mun�hi, munissa mun�na�, munism� mun�hi, munissa mun�na�, munismi� mun�su, eva� kum�r� kum�riyo, ka��� ka���yoti; et�ni satta duk�ni sattavibhattiyo; vibh�go vibhatt�ti katv�-ettha siamit�k�r� k�r� "kima�sis�"ti 2.202 Sa�ket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dutiy�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ti kattukriy�y�bh�sambandh�yat�ti kamma�, tasmi� dutiy� vibhatti hoti; ka�a� karoti, odana� pavati, �dicca� passati, odano paccat�ti-odanasaddato kammat� nappat�yate, ki� carahi: �khy�tato; ka�a� karoti vipula� dassan�yanti- attheva gu�a yuttassa kammat�; icchite'pi kammatt�va dutiy� siddha; g�vu� payo dohati, gomanta� g�va� y�vati, gavamavarundhati vaja�, m��avaka� magga� pucchati, gomanta� g�va� bhikkhate, rukkhamava cin�ti phal�ni, sissa� dhamma� br�te, sissa� dhammamanus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icachite'pi; ahi� la�ghayati, v�sa� bhakkheti; yanne vicchita� n�pi anicchita� tatth�pi dut�y� siddh�; g�ma� gacchanto rukkham�lamupasappati, pa�havi� adhisessati, g�mamadhiti��hati, rukkha majjh�sateti-adhis��h�s�na� payoge'dhikara�e kammavacanic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icch�to hi k�rak�ni honti; ta� yath�- val�hak� vijjotate,* val�hakassa vijjotate, val�hako vijjotate, val�hake vijjotate, val�hakena vijjota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bhinavisassa v�, dhammamabhinivisate dhamme v�, tath� upanvajjh�vasass�bhojananavutticanassa; g�mamupavasati, g�ma manuvasati, pabbatamadhivasati, gharam�vasati; abhojananivuttivaca nass�ti-ki�: g�me upavasati-bhojananivutti� karo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�hak� vijjotate v�jju-iti ma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�n�c�re'pi kammatt�va dutiy� siddh�, nadimpivati, g�ma� carati; eva� sace ma� n�lapissat�ti-�dis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it�va pa�iyoge dutiy�, pa�ibhantu ta� cunda bojjha�g�ti-ta� pa�i bojjha�g� bh�sant�ti attho; yad� tu dh�tun� yutto pati tad� ten�yog� sambandhe cha��h� ca tassa nappa�i bh�t�ti: akkhe dibbati, akkhehi dibbati, akkhesu dibbat�tikammakara�dhikara�avacanic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maccantasa�yog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gu�adabbehi s�kallena k�laddh�na� sambandho accantasa�yoge, tasmi� vi���yam�ne k�lasaddehi ad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ehi ca dutiy� hoti; m�samadh�te, m�sa� kaly��i. M�sa� gu�adh�n�, kosamadh�te, kosa� ku�il� nad�, kosa� pabbato; accantasa�yegeti ki�: m�sassa dv�hamadh�te; kosasseka dese pabbato; pubbanhasamaya� niv�setv�, eka� samaya� bhagav�, ima� ratti� catt�ro mah�r�j�ti; evam�disu k�lav�c�hi accantasa�yegatt�va dutiy� siddh�, vibhattivipall�sena v� bahula� vidh�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ppattiya� kriy�parisamattyapavaggo tasmi� vi���ya m�ne k�laddh�na� kriy�y�ccantasa�yoge tatiy�bhimat� s�pi kara�att�va siddh�; m�sen�nuv�ko'dh�to, kosen�nuv� ko'dh�toti; anapavaggetu as�dhakatamatt� kara�att�bhave dutiy�va m�samadh�to'nuv�ko, na c�nena gah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majjhe ye k�laddh�nav�cino tato sattam�papa�camiyo abhimat�; ajja bhutv� devadatto dv�he bhu�jissati dv�h� bhu�jissati, atra��ho'yamiss�so kose lakkha� vijjhati, kos� lakkha� vijjhat�ti-t�p�ha sakasakak�rakavacanicch�yeva sid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odh�h�rasaddatthakammakahajj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jj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�na� bodhatth�na� �h�ratth�na� saddatth�namakammak�na� bhajj�d�na�ca payojje kattari dutiy� hoti, s�matthiy� ca payojakavy�p�rena kammat�vassa hot�ti pat�yate; gama yati m��avaka� g�ma�, y�payati m��avaka� g�ma�, bodhayati m��avaka� dhamma�, vedayati m��avaka� dhamma�, bhojayati* m��avakamodana�, �sayati m��avakamodana�, ajjh�payati m��avaka� v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ho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yati m��avaka� veda�, �sayati devadatta�, s�yayati deva datta�, a��a� bhajj�peti, a��a� ko���peti, a�a��a� santhar�peti. Etesamev�ti ki�:p�cayati odana� devadattena ya�a��adatto; paye ppoti ki�:gacchati devadatto, yad� carahigamayati devadatta� ya��a datto, tamaparo payojayati + tad� gamayati devadatta� ya��adatteneti - bhavitabba� gamayatiss�gamanatth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yo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�d�na� v�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�d�na� payojje kattari dutiy� hoti v�; h�reti h�ra� devadatta� devadatteneti v�, ajjhoh�reti sattu� devadatta� devadatteneti v�, k�reti devadatta� devadatteneti v�, dassayate jana� r�j� janeneti v�, abhiv�dayate guru� devadatta� devadattenet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�d�d�na�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�d�na� payojje kattari dutiy� na hoti; kh�dayati devadattena, �dayati devadattena, avh�payati devadattena, sadd�yati devadattena, kandayati devadattena, n�yayati devad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iss�niyantuke-7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hayati bh�ra� devadattena; aniyantuketi-ki�:v�hayati g�ra� baliv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khiss�hi�s�ya�-8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kkhayati modake devadattena; ahi�s�yanti ki�: bhakkhayati balivadde s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y�d�hi yutt�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�d�hi yuttato dutiy� hoti: dhiratthuma� p�tik�ya�, antar� ca r�jagaha�, antar� ca n��anda�, sam�dh�namantarena, mucalindamabhito saramicc�di-cha��hiy�pav�do 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itthambhutav�cch�svabhin�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disvatthesvahin� yuttamh� dutiy� hoti; rukkha mabhivijjetate vijju, s�dhu devadatto m�taramabhi, rukkha� rukkhamabhi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par�hi bh�ge ca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par�hi yuttamh� lakkha�disu bh�ge vatthe dutiy� hoti; rukkhampati vijjotate vijju, s�dhu devadatto m�tara� pati, rukkha� rukkha� pati ti��hati, yadettha ma� pati siy�, rukkha� parivijjetate vijju, s�dhu devadatto m�tara� pari, rukkha� rukkha� pari ti��hati, yadettha ma� pari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n�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disvatthesvanun� yuttamh� dutiy� hoti; rukkha manuvijjotate vijju, saccakiriyamanupavassi; hetu ca lakkha�a� bhavati, s�dhu devadatto m�taramanu, rukkha� rukkhamanu ti��hati, yadettha ma� anu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'nun� yuttamh� dutiy� hoti; pabbatamanu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e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atthe'nun� yuttamh� dutiy� hoti; anus�riputta� pa���vant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��avan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na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atthe upena yuttamh� dutiy� hoti; upas�riputta pa���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�dhikye*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kyatthe* upena yuttamh� sattam� hoti; upakh�raya� do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tte'dhin�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bh�vatthe'dhin� yuttamh� sattam� hoti; adhibrahmadatte pa�c�l�, adhipa�c�lesu brahmad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ike, adhikatthe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esu tatiy�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ara� caia k�rake tatiy� hoti; purisena kata�, asin� chindati, pakatiy�bhir�po, gottena gotamo'sumedho n�ma n�mena, j�tiy� sattavassikoti-bh�dh�tussa sambhav� kara�e eva tatiy�; eva� samena dh�vati, visamena dh�vati, dvido�ena dha��a� ki�ti, pa�cakena pasavo ki�t�t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yoge tatiy� siy�; puttena sah�gato, puttena saddhi� �gato: tatiy�pi cha��h�va appadh�ne eva bha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�caka�sena kambale ki�t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e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e vattam�nato tatiy� siy�; tida�akena paribb�jakamaddakkhi, akkhin� k��o, tena hi a�gena a�gino vik�ro lakkh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mhi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iriy�yogge * tatiy� siy�; annena vasati, vijj�ya y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�e v�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e hetumh� pa�cam� hoti v�;ja�att� baddho+ sat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e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�gabhute hetumhi pa�cam� hoti v�; ja�att� baddho+ ja�attena v�, pa���ya mutto, hutv� abh�vato'nicc�, sa�kh�ra nirodh� vi����aniro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tumhi-iti-ma. + 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hetvatthehi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avac�hi yege hetumhi cha�h� siyay�; udarassa hetu, udarassa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sabb�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hi yoge sabb�d�hi sabb� vibhattiyo honti; ko hetu, ka� hetu�, kena hetun�, tassa hetussa, kasm� hetusm�, kassa hetussa, kasmi� hetusmi�; ki� k�ra�a�, kena k�ra�ena; ki� nimitta�, kena nimittena; ki� payojana�, kena payojaneneccevam�di* --hetvattheh�tveva-kena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yojaneniccevam�d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 sampad�ne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samm� pad�yate tasmi� catutthi siy�; sa�ghassa dad�ti, �dh�ravicakkh�ya� sattam�pi siy�, sa�ghe d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datthye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da� tadattha� tadatthabh�ve jotan�ye n�masm� catutth� siy�; s�tassa pa�igh�t�ya, atth�ya hit�ya devamanuss�na�, n�la� d�rabhara�ya, y�p�ya d�ru, p�k�ya vajat�tv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s�du� na ruccati, m� �yasmant�nampi sa�ghabhedo ruccattha, khamati sa�ghassa, bhattamassa nacch�det�ti-cha��h� sambandha vacanicch�ya�; na ceva� virodho siy� sadisar�patt� eva� vidhesu ca sambandhassa saddik�numatatt�* kassa v� tva� dhamma� roces�ti-atthamatte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ddik�nuvat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�pi vi��eyy� parato'pi yath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ta� dh�reti, ra��o chatta� dh�ret�ti* sambandhe cha��h�; eva� ra��o sil�ghate, ra��o hanute, ra��o upa ti��hate, ra��o sapate, dev�pi tassa pihayanti t�dino, tassa kujjha mah�v�ra, yadita� tassa pakuppeyya�,+ dubhayati dis�na� megho, yo mitt�na� na d�hat�,[X] yo appadu��hassa narassa dussati, ky�ha� ayy�na� aparajjh�mi, issayanti sama�na� titthiy�, dhammena nayam�n�na� k� us�ya, [x] ra��o bh�gyam� rajjhati, ra��o bh�gyamikkhate, tena y�cito ay�cit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�res�ti-ma. + Kuppeyya�-ma. [X] na dubbhati-ma. [X] ussuy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ubhayati' iti k�lantarapatita pam�dap��ho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g�vo* pa�isu�ti, g�vo* �su�ti, bhagavato paccassosu�, hotu patigi�ti, hotvanugi�ti, �rovay�mi vo, pativeday�mi vo, dhamma te desiss�mi, yath� no satth� vy�kareyya, ala� te idha v�sena, ki� te ja��hi dummedha, arahati mallo mallass�ti --j�vita� ti�yapi na ma��amanoti t�datthye + catutthi; ti�ena yo attho tadatth�yap�ti att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agavato-ma. + T�d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re putig��ti potre'nug��ti-iti c�ndrav�t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ca sitaca u�haca ti� bhiyyo na nama��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miva j�vita� ma��am�noti-savisay�va vibhattiyo; sagg�ya gacchat�ti-t�datthye catutthi, yo hi sagga� gacchati tadattha� tassa gamananti---kammavavanicch�ya� tu dutiy�va - sagga� gacchati; �yu� + bhoto hotu, cira� j�vita� bhadda� kaly��a� attha� payojana� kusala� an�maya� hita� pathya� sukha� s�ta� bhoto hotu; s�dhu sammuti metassa, puttass�vikareyya guyhamattha�,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y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akko p�turahosi, tassa pahi�eyya, bhikkh�na� d�ta� p�hesi, kappati sama�na� �yogo, ekassa dvinna� * ti��a� v� pahoti, upama� te kariss�mi, a�jali� te paga�h�mi, + tassa ph�su, lokassattho, namo te puris�ja��a, sotthi tassa, ala� mallo mallassa, samattho mallo millassa, tassa hita� tassa sukha�, sv�gata� te mah�r�j�ti-sabbattha cha��h� sam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ma��ampeva� vi��eyayya� yath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nna� + pagga�bh�mi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vadhism�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th�vadhism� pa�cam� vibhatti hoti; g�masm� �gacchati eva� corasm� bh�yati, corasm� uttasati, corasm� t�yati corasm� rakk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bh�yatha dukkhassa, pam�de bhayadassiv� tasanti* da�ass�ti,-cha��hisattamiyo'pi honteva sambandh�dh�ravavanicch�ya� ajjhen� par�jeti, pa�ipakkhe par�jet�ti-sav�say�va vibhattiyo; sace keva��assa parajjiss�m�ti-+ cha��h�pi hoti sambandhavavanicch�ya�, yavehi g�vo v�reti, p�p� citta� niv�raye, k�ke rakkhati ta�ul�ti-savisayeva pa�cam�: citta� rakkhetha medh�v�ti-dutiy�va dissati kammatthe; upajjh�y� antaradh�yati, upajjh�y� adh�te; k�mato j�yat� sokoti-savisayeva pa�cam�; tatthemichaddhayo'pi honteva savisaye; himacant� pabhavati ga�g�, p��tip�t� viramassu khippa�, a��o devadatt�, bhinno devadatt�ti-samisayeva pa�cam�; a��o devadatt�, bhinno devadatt�ti-savisa yeva pa�cami; eva� �r� so [X] �savakkhay�, itaro devadatt�, 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bbe tasant�-ma + par�j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yate. [X] eva� abhabb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tal�, adho kesamatthak�, pubbo g�m�, pubbeva sambodh�, tato para�, tato aparena samayena, tatuttarinti, sambandha vacanicch�ya� cha��h�pi; purato g�massa, dakkhi�ato g�massa, upari pabbatassa, he��h� p�s�dass�ti;p�s�dam�ruyha pekkhati, p�s�d� pekkhati , �sane upavisitv� pekkhati �san� pekkhat�ti-avadhi vacanicch�ya� pa�cam�; pucchanakhy�nesupi; kuto bhava�, p��aliputta sm�ti;* tath� desak�lam�ne'pi; p��aliputtasm� r�jagaha� satta yojan�ni sattasu yojanes�ti v�; evamito ti��a� m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��aliputt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ccayen�ti; kicch� laddhant�-gu�e pa�cam�; kacchena me adhi gatanti hetumhi kara�e v� tatiy�; eva� thok� mutto, tho kena muttoti, thoka� valat�ti-kriy�visesane kammani dutiy�; d�rantikatthayoge'pi * savisayeva pa�cam�cha��hiyo siyu�; d�ra�g�masm�, antika� g�masm�, d�ra� g�massa, antika� g�mass�ti-d�ranti katthe h� tu sabb�va savisaye siyu� b�dhak�bh�v�; d�ro g�mo, antiko g�motvevam�di; keci pan�hu asattavacanehetehi p��ipadikatthe dutiy�tatiy�pa�cam�sattamiyo sattavacanehi tu sabb�va savisayeti; te pana��eheva pa�ikkhitt�; d�ra� maggo, antika� maggoti- kriy�visesana� bhudh�tussa gamma m�natt�; suddho lobhan�yehi dhammehi, parimutto dukkhasm�, vivicceva k�mehi, gambh�rato ca puthulato ca yojana�, �y�mena yojana�, tatoppabhuti, yato sar�mi att�nant�-savisayeva vib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�rantikattha k�layoge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par�hi vajjane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ane vattam�nehi apapar�hi yoge pa�cam� hoti; apas�l�ya �yanti v��ij�, paris�l�ya �yanti v��ij�, s�la� vajjetv�ti attho; vajjaneti ki�: rukkha� parivijjotate vijju, �p��aliputtasm� vassi devoti-mariy�d�bhividhimhiyeva pa�cama, vin� p��alaputtena saha veti-viseso; eva� y�va p��aliputtasma vassi de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dhipa�id�nesu patin�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dhimhi pa�id�ne ca vattam�nena patin� yoge n�masm� pa�cam� vibhatti hoti; buddhasm� pati s�riputto, ghatamassa telasm� pati dad�ti, pa�inidhipa�id�nes�ti-ki�: rukkha� pati vippotat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 dutiy� c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e saddena yoge n�masm� dutiy� hoti pa�cam� ca rite saddhamma�, rite saddh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jjotate vijj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��atra tatiy� ca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��atrasaddehi yoge n�masm� tatiy� ca hoti, dutiy�pa�camiyo ca; vin� v�tena, vin� v�ta�, vin� v�tasm�, a��atra ekena pi�ap�tan�h�rakena, a��atra dhamma�, a��atra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n�n�hi*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yoge tatiy� hoti pa�cam� ca; puthageva janena, puthageva janasm�, janena n�n�, jasanm�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�dh�re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dh�rabhutakattukamm�na� dh�ra�ena yo kriy�y�dh�ro tasmi� k�rake n�masm� sattami hoti; ka�e nis�dati, th�liya� odana� pacati,+ �k�se saku�, tilesu tela�, ga�g�ya� v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han�n�hi ca. �k�se saku� caran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�liya� odana� pavati-itida� katthaci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e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tthe sattam� hoti; ajinamhi ha��ate d�pi, mus� v�de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bbh�vo bh�valakkha�a�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�vo bh�vantarassa lakkha�a� bhavati tato sattam� hoti; g�v�su duyham�n�su gato, duddh�su �gato; bh�voti ki�: yo ja��hi sa bhu�jati; * bh�valakkha�anti ki� :+yo bhujate so devadatto: ak�le vassati tassa, k�le tassa na vassat�ti-visaya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hapara� + lakkha�anti k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c�n�dare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�vo bh�vantarassa lakkha�a� bhavati tato cha��h� bhavati sattam� c�n�dare gamy�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ko�ayanto so neti sivir�jassa pekkh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 gacchati �d�ya pekkham�ne mah�j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 s�m�ti-sambandhe cha��h�, ge�su s�m�ti visayasattam�, eva� gunnamissaro gosissaro,* gunna� adhipati gosu adhipati, gunna� d�y�do gosu d�y�do gunna� sakkhi + gosu sakkhi, gunna� patibhu gosupatibhu, gunna� pas�to gosu pas�to, kusal� naccag�tassa kusal� naccag�te, �yutto ka�akara�assa �yutto ka�akara�e, tath�dh�ravacanicch�ya� pattam�; bhikkhusu abhiv�denti, muddhani cumbitv�, b�h�su gahetv�, hatthesu piddh�ya caranti, pathesu gacchanti, kadal�su gaje rakkhant�ti; ���asmi� pasannotivisayasattam�; ���ena pasannoti-kara�e tatiy�; eva� ���asmi� ussukko ���ena ussukk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su issaro-ma. + Sakkh�-ma. Ka�akara�e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iddh�ra�a�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gu�akriy�hi samud�yatekadesassa puthakkara�a� niddh�ra�a� yato ta� kar�yati * tato cha��h�sattamiyo honti; s�liyo s�kadha���na� pathyatam� s�liyo s�kadha��esu pathya tam�,ka�bh� g�v�na� sampannakh�ratam� ka�h� g�v�su sampanna kh�ratam�, gacchata� dh�vanto s�ghatam� + gacchantesu dh�vanto s�ghatam� --- s�lameva sut� seyyoti-avadhimhiyeva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har�yati-ma. + S�ghatam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tthamante * 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bhidheyyamatte pa�ham�vibhatti hoti; rukkho, itthi, pum� napu�sakanti-li�gampi saddotthova, tath� do�o, kh�r� ��ahakanti-parim��ampi saddatthova, eko,+ dve, bahavoti-sa�khyy�pi saddatth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�hamatthamatte-ma + tath� ek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e *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sadden�bhimukh�kara�am�manta�a� tasmi� visaye pa�ham� vibhatti hoti; bho purisa, bho itthi, bho napu�sa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sambandhe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k�rakasa�j�to assedambh�vahetuko sambandho n�ma tasmi� cha��h�vibhatti hoti; ra��o puriso, sarati rajjass�ti- sambandhe k��h�, rajajjasambandhini� sati� karot�ti attho; kammavacanicch�yantu dutiy�va; sarati rajja�, tath� rajakassa vattha� dad�ti, paharatopi��hi� dad�ti p�rati b�lo p�pas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acce t�ta j�n�hi dh�re atthassa ko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sassa tijhattu�, saki� pakkhassa, p�ra� hira��asuva��assa kumbhi� tv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mantane-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kappayoge kattukammesu bahula� sambandhavacanicch�ya� cha��h�; s�dhu sammato bahujanassa, suppa�ividdh� buddh�na� dhammadh�tu, dhammassa gutto medh�v�, amata� tesa� paribhutta�, tassabhavanti vatt�ro, avisa�v�dako lokassa, alajj�na� niss�ya, catunna� mah�bh�t�na�up�d�ya pas�dotvevam�di; kattukamma vacanicch�yantu tatiy�dutiy�yo va; sa�catto pitar� aha�, sarasi tva� evar�pi� v�c� bh�sit�, bhagavanta� dassan�yatthe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atthena v� tatiy�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atthena yoge cha��h� hoti tatiy� v�; tulyo pitu, tulyo pitar�; sadiso pitu, sadiso pitar� ---iha katha� tatiyay� na hoti : ajjunassa tul� natthi, kesavassupam� nacetinete lyatth� ki� carahi : tuly�namopammatth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o yona� ���e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yona� ���e honti yath�kkama� �ak�r� sabb�desatth�; buddh�, buddhe, atoti-ki�: ka���yo itthiyo, vadhuyo --- idha kasm� na bhavati aggayo, avidh�na s�matt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ly�namopamatth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a� v�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ntato n�masm� n�na� ���e v� honti yath�kka ma�; r�p�, r�pe, r�p�ni; atottheva-a��h�n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  <w:r>
        <w:rPr/>
        <w:t>錭</w:t>
      </w:r>
      <w:r>
        <w:rPr/>
        <w:t>e honti v� yath�kkama� buddh� buddhasm� buddhe buddhasmi� atotveva aggism� aggismi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m�sminna� ���e v� honti yath�kkama�; buddh�, buddhasm�, buddhe, buddhasmi�; atotveva-agg�sm� agg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�ya catutthiy�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parassa * sassa catutthiy� �yo hoti v�; buddh�ya, buddhassa, bhiyyo t�datthyeyev�yam�yo dissate kvavi deva��attha; atotveva-isissa; catutthiy�ti-ki�: buddhassa mukha� --- attatthanti atthasaddena sam�so; sabb�dito'pi sm�smi� s�na� ���e�y� honteva. Niruttik�r�numatatt� buddha vacane sandassanato va-tatredamud�hara�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m� lok� paramh� ca ubhay� dha�sate naro" ty�ha� mante paratthaddho;+ y�yeva kho panatth�ya �gaccheyy�tho; tamevattha� s�dhuka� manasi kareyy�t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�masm� parassa-ma. + Upatthaddho-ma. Yy�tha, yayy�th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ekasmi� s�d�na� yay�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n�d�namekasmi� yay� honti yath�kkama�; ka���ya, rattiy�, itthiy�, dhenuy�, vadhuy�; ekasmintiki�:ka���hi, ratt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� v� tetim�m�hi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a��ehi tetim�m�hi n�d�namekasmi� ss� v� hoti; tass� kata�, tass� d�yate, tass� nissa�a�, tass� pariggaho, tass� pati��hita�, t�ya v�; eva� etiss�, et�ya, imiss�, im�ya, amuss�, amuy�; eteh�ti-ki�: sabb�ya, n�d�na�tveva-s�, ghapatotvevatena, ekasmi�tveca-t�hi, am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uk dv�dana� sattarasanna�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�na� sattarasanna� sa�khy�na� nuk hoti namhi vibhattimhi; dvinna�,* catunna�, pa�canna�, eva� y�va a��h�rasanna�; uk�ro ucc�ra�attho, kak�ro ant�vayavattho, tenanamhi n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inna� tinn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katinna�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bahuno katissa ca sukak hoti: bahunna�, kat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anna� titojjh�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� tito na�vacanassa ��a���anna� honti; ti��a�, ti��anna�, jh�ti-ki�:tissa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 na�vacanassa inna� hoti; ubh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sassa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sassa su� hoti; buddhassa---dvisak�rap��hena siddhe l�ghavattham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�ss�ss�yesvitareka��etim�nami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vitar�d�nami hoti; itarissa�, itariss�, ekissa�, ekiss�, a��assa�, a��ass�, etissa�, etiss�ya, imissa�, imiss�, imass�ya; esviti-ki�: itar�ya, esanti-ki�: sabbassa�, sabb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� 0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tass� v� i hoti; tissa�, tassa�, tiss�, tass�,+ tiss�ya, tass�ya; ssa�ss�ss�yesvitveva-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m�to yassa ss�ya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et�im�to sassass�yo hoti v�; tass�ya, t�ya, etiss�ya, et�ya, imiss�ya,im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� v�-ma. + Tissa� tiss� tassa� tass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y�d�hi �o smino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y�d�hi smino �o hoti v�; ratto, rattiya�, �do, �d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bhasso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ssa suhisvo hoti; ubhosu, ubh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upit�d�nam� simhi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�na� c�* hoti simhi; katt� pit�; pitu m�tu bh�tu dh�tu duhitu j�m�tu nattu hotu p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a ca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� a hoti ge � ca; bho katta, bho katt�, bho pita, bho p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 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�na� v� d�gho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 u iccesa� v� d�gho hoti ge pare tili�ge; bho puris�, bho purisa, bho agg�, bho aggi, bho bhikkh�, bho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brahm�dite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 brahm�dito ca gasse v� hoti; hoti ka��e, hoti ka���, bho brahme, bho brahma, bho katte, bho katta,*bho ise, bho isi, bho sakhe, bho sakha --- sakhi sakh�ti-itthiya� siddhameva; �katiga�oya�;+ evama��atr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o brahme bho brahma bho khatte bho kh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�gatiga�oy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m�d�hi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�hi gassena hoti; bhoti amm�; bhoti ann�, bhoti am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v�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�na� ge rasso hoti v�; bhoti amma, bhoti 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ssa�ss�ss�ya�ti�su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gho rasso hoti; tassa�, tass�, tass�ya, ta�, sabhati� ---esviti-ki�: t�ya, sa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yosvaghona�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 yosu va ghaok�rantavajjit�na� n�m�na� rassohoti tili�ge; itthi�, itthiy�, itthiyo, vadhu�, vadhuy�, vadhuyo; daddhi�, daddhin�, daddhino, sayambhu�, sayamabhun�, sayamabhuvo* --- aghonanti-ki�: ka���ya, ka���yo; oggaha�amuttar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v�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na� ge v� rasso hoti + tili�ge:itthi, itthi, vadhu, vadhu,daddhi, daddh�, sayambhu, sayambhu --- aghona�tveva-hoti ka���, bh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yambhuno-ma. + Rasso hoti v� g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mi� n�napu�sakassa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vajjitassa n�massa sismi� rasso na hoti. * Itthi, daddh�, vadh�, sayambhu ---sisminti-ki�:itthi�, anapu�sakass�ti-ki�. Daddhi, 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gasihina�su g�vagav�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ihina� cajjit�su vibhattisu gosaddassa g�vagav� honti;+ g�vo, gavo, g�vena, gavena, g�vassa, gavassa, g�vasm�, gavasm�, g�ve, gave; agasihina�s�ti-ki�: bho go go ti��hati, gohi, g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i v�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umhi g�vagav� honti v�; g�vesu, gavesu, g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� sena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e v� gava� hoti saha sena; gava�, g�vassa, gav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asso na hoti sismi�-ma. + Honti v�-ma. Gosadda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va na�n�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vacanena saha gossa gunna� hoti gava� ca v�; gunna�, gava�, g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�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* n�ssa � hoti v�; g�v�, gav�, g�vena, ga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umhi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acane gossa g�vu v� hoti; g�vu�, g�va�, gava�---gossa go�deso na kato saddantar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sadda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ito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�to a�vacanassa ya� v� hoti; itthiya�, itthi�---pitoti-ki�:daddhi�, rat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jh�to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�to a�vacanassa na� v� hoti; daddhina�, daddhi�--- katha�: buddha� �diccabandhunanti-yogavibh�g�; jh�ti-ki�: itthi�, �toti *-ki�:agg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pume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ito yona� none v� honti yath�kkama� pulli�ge, daddhino, daddhine, daddh�---jh�totveva agg�;+ pumeti-ki�:daddh�ni, kul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ito yona� no v� hoti pulli�ge; daddhino ti��hanti, daddhino passa, daddh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ti. + Itthiyo. Dutiy�yossa no hoti 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ni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ito smi�vacanassa ni hoti v�; daddhin�, daddhismi�,* jhito tveva-aggi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v�d�hi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u�d�hi smino ni hoti v�; phala� patati ambuni, 'paduma�+ yath� pa�suni �tape kata�', v�tveva-ambumha, pa�su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smino ni hoti v�; kamman�, kamme; kamma camma vesma bhasma brahma atta �tuma ghamma muddha---kamm�ditoti-ki�: b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eno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n�vavanassa eno v� hoti; kammena, kamman�, cammena, camman�---kamm�ditotveva-budd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sassa no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 hoti; aggino, aggissa, daddhino daddhissa, bhikkhuno, bhikkhussa, sayambhuno, sayambhussa---katha�:'yo v� sisso mah�mu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kvav� sassa ��nubandheti +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isu p��h� sassa e ��nu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sm�ssa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m�ssa n� hoti v�; aaggin� aggism� daddhin�, daddhism�, bhikkhun�, bhikkhusm�, sayambhun�, sayambhu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i v� pulli�ge-daddhini v�tveva daddhismi� da�imh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uppha�-ma. Sasse ��nubandh�ti-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yona� vo pume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o yona� vo hoti v� palli�ge; bhikkhavo, bhikkh�, sayambhuvo, sayambhu---pumeti-ki�:�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tv�dito no ca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v�dito yona� no hoti vo ca v� pulli�ge; jantuno, jantavo, jantuyo, gotrabhuno, gotrabhuvo, gotrabhaa, sahabhuno, sahabhuvo, saha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paccayantato yona� no v� hoti pulli�ge; viduno, vid�, vi���no, vi���, sabba���no, sabb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'musm�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addato yona� lopova hoti pulli�ge; am� pumetveva-amuyo,am�ni; vo'pav�d�'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o sassa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m� sassa no na hoti; amussa, noti-ki�: amuy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opanisu d�gho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� lope nisu va d�gho hoti; a��hi, a��h�ni; yolopa nis�ti-ki�: r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n�massa d�gho hoti; agg�su, agg�na�, agg�h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cuddasannama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vaddasanna� suna�hisva hoti; pa�casu, pa�canna�, pa�cahi, chasu, channa, chahi; eva� y�va a��h�r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do ntussa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disu ntussa a hoti; gu�avant�, gu�avanta�, gu�avante, gu�avantena, icc�di---yv�doti-ki�: gu�av� ti��hati. --------------------------------------* Amuss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ca �a va�se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esu ntappaccayayassa �a hoti v� ntussa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� ya� hir�ja bhajati sata� v� yadi v� as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cc�ni kubbassa kareyya kicca�' 'himava�ca pabbata�', 'suj�ti manto'pi aj�timassa' yogavibh�gen���atr�pi 'cakkhum� andhit� honti' 'vaggumud�t�riy� * pana bhikkh� va��av� honti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jjhissa pume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assa issa + yosu v� �a hoti pulli�ge;aggaso agg�---jhaggaha�a� ki�: ik�rantasamud�yassa �o m� siy�tirattiyo; iggaha�a� ki�: da�ino; puveti-ki� : a�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ggumud�tiriy�-. + Jhasa��i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 lussa-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ssa ussa dvevosu �a hoti; bhikkhave, bhikkhavo, vevos�ti-ki�:cantuyo; uggaha�a� ki� : 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v� kvavi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� kvaci lasa��assa v� �a hoti; * hetayo, 'nandanti ta� kurayo dassanena ajjeva ta� kurayo p�pay�tu' v�ti-ki� het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lapane vevo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to uto yoss�lapane vevo honti v� pulli�ge; bhikkhave, bhikkhavo, bhikkh�---pumeti-ki� : �y�ni; �lapaneti-ki�:cantuyo ti��hanti; lut�tvevai-dhenuyo,sayambh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a��assussa �a hoti 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nna� mh�bhimhi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paresa� sm�hisminna� mh�bhimhi v� honti yath� kkama�; buddhamh�, buddhasm�, buddhehi, buddhamhi, buddhasmi�---bahul�dhik�r�pav�dav�saye'pi; dasasahassimhi dh�tuy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sse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ssa suhisve hoti; buddhesu, budd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namhi ca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�na� sabb�d�na� e hoti namhi suhisuca; sabbesa� sabbesu, sabbehi---sabb�d�nanti+-ki�:buddh�na�; assetveva am�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kadh�tuy�-ma. + Sabb�d�n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 katara katama ubhaya itara a��a a��atara a��atam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�paradakkhi�uttar�dhar�ni vavatth�yamasa���ya�-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ya ta eta ima amu ki� eka tumha amha (iccete sabb�day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na�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na�vacanassa sa�s�na� honti; sabbesa�, sabbe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� sassa ss� v�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ghapato sassa ss� v� hoti; sabbass�, sabb�ya, paggaha�amuttarattha�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bbass� sabb�yaamuss� amuy� v�ggaha�amuttaratth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ssa�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ghapato smino ssa� v� hoti; sabbassa�, sabb�ya; amussa�,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no ya� v� hoti; ka���ya�, da���ya, rattiya�, rattiy�, vadhuya�, vadhuy�, sabb�ya�, sabb�ya, amuya�, am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 sabh�paris�ya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paris�hi smino ti� v� hoti; sabhati�, sah�ya, parisati�, pari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hi si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smino si hoti v�, padasi, padasmi�, bilasi, bil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s�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hi n�ssa s� hoti v�; padas�, padena, bilas�, bi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�d�hi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n�ssa s� hoti v�; kodhas�, kodhena, atthas�, att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a-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parassa n�vavanassa en�deso hoti; buddhena; atoti-ki�:agg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o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o hoti; buddho; ato tveva-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e v�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e hoti v� kvaci; 'vanappa gumbe yath� phussitagge' apav�davisaye'pi bahula� vidh�n�, sukhe, dukkhe---v�ti-ki�: vanappagumbo; kvac�ti-ki�: pakkhe sabbattha m� h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apu�sake-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assa a� hoti napu�sakali�ge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i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yona� ni hoti napu�sake; sabb�ni, r�p�ni ---niccavidh�ne phalamekacc�disabb�dana� pa�h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v�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ni hoti v� napu�sake; a��hini, a��h�, �y�ni, 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lopo hoti; a��h�, �y�, agg�, bhikkh�, jhal�tveva-aggayo; pageva * kasm� na hoti : antara�gatt� �ka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h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tv�ghepehi v�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het�hi �k�rantehi ghapasa��ohi va paresa� yona� v� lopo hoti; jantu jantuyo, hetu hetuyo, daddh� daddh�yo, ka��� ka���yo, ratt� rattiyo, itth� itthiyo, de�� de�uy�, vaidh� vadh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assiva��assa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iva��assa lopo hoti v� yak�re; ratyo raty� ratya�, pokkhara��o pokkhara���� pokkhara��a�---v�tveva-rattiyo; pass�ti-ki�:daddhiyo; iva��ass�ti-ki�: dhenuyo vadhuy�; kaitha� : anu���to aha� maty�ti: 'ye pass�'ti-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�na�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sm� gas�na� lopo hoti vijjhantar�bh�ve;* bho purisa, aya� daddh�.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ehi sabb�sa�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sa�khyehi par�sa� sabb�sa� vibhatt�na� lopohoti; va v� evaeva�. Etasm�yeva li�g� [X] asa�khyehi sy�thuppattyanum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hyantar�bh�ve-ma. + Daddhi-ma. Va v�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tehiyeva li�ge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at�ya�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�bh�ve sabb�sa� vibhatt�na� lopo hoti bahula�; putt�yati, r�japuriso, v�si��ho--- kvavi na hoti bahula� vidh�n�; parantapo. Bhagandaro, parassapada�, attanopada�, gavampati, dev�nampiyatisso, antev�s�, janesuto, mamatta�, m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m�m�dito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� tato par�sa� sabb�sa� vibhatt�na� lopo hoti; adhitth�---idha na hoti bahula� vidh�n�, yath�pattiy�,* yayath�paris�ya; pubbasm�ti-ki�:g�ma� gato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th�sapattiy�-ma. + G�magat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omapa�camiy�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mak�ranta� tato par�sa� sabb�sa� vibhatt�na� lopo na hoti astu bhavatyapa�camy�; upakumbha�, apa�camiy�ti-ki�: upakumbh� �n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aniy�sattamina�-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mak�ranta� tato par�sa� tatiy�sattamina� v� a� hoti; upakumbhena kata�, upakumbha� kata�, upakumbhe nidhehi, upakumbha� nidh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i n�mhi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�jassi v� hoti; sabbadattena* r�jin�; v�tve va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�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� hoti v� suna�hisu; r�j�su r�jesu, r�j�na� ra��a�, r�j�bhi r�j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�nitthiya� �e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�e hoti v� suna�hisu; esu imesu, esa� imesa�, ehi imehi---anitthiyanti-ki�: im�su, im�ya�, im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bhanimi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n�mhi anaimi icc�des� honti; anena, imin�; anitthiya�tveva-im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bbadanten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bhanapu�sakass�ya�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apu�sakassa aya� hoti simhi; aya� puriso, aya� itth�; anapu�sakass�ti-ki�:im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t�na� tassa so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t�namanapu�sak�na� tassa so hoti simhi; syo puriso, sy� itthi; eva� so, s�, eso, es� ---anapu�saka ssetvaiva-tya�, ta�, 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�mussa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�mussa + mak�rassa so hoti simhi; asu puriso, asu i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 v�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a + massa ke v� so hoti; asuko amuko, asuk� amuk�, asuka� amuka�, asuk�ni amuk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� citta�-ma. + Amusadda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assa no sabb�su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ddassa tassa no v� hoti sabb�suvibhatt�su; ne, te, n�yo, t�yo, na�, ta�, n�ni, t�n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sasm�smi�ss�yayassa�ss�sa�mbh�mhisavimassa ca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vimassa tatassa * ca �o v� hoti; assaimassa, asm�, imasm�, asmi� imasmi�,ass�ya imiss�ya, assa� imassa�, ass� imiss�, �sa� im�sa�, amh� imamh�, amhi imamhi; assa tassa, asm� tasm�, asmi� tasmi�, ass�ya tass�ya, assa� tassa�, ass� tass�, �sa� t�sa�, amh� tamh�, amhi tamhi. Ss�y�diggaha�a m�desantare + m� hot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ssisism�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m� sissa �e v� ho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najja vinaye ka�kha� atthadhammavid� 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-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a tassa-ma. + Ntaro-k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sa yossa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m� parassa duy�yossa �e v� ho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a�e br�hma�e vande sampannacara�e 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-isayo passa; dutiyass�ti-ki�:isayo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igato*-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ekacc�d�hi yona� �e hoti; ekacce ti��hanti, ekacce passa---atoti-ki�: ekacc�yo; eva� esasa pa�h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sa ��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�hi parassa nissa �� na hoti; ekacc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parassa nissa �� na hoti; sabb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* Ekacc�d�bhya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y�name�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sabb�d�hi yoname� hoti; sabbe ti��hanti sabbe passa; atotveva-sabb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�ca n�mappadh�n�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bhutehi appadh�nehi ca sabb�d�hi ya� vutta� ya� ca��a� sabb�dik�riyanta� na hoti; te sabb�, te piyasabb�, te ati sabb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hayoge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hena yoge sabb�d�hi ya� vutta� ya� ca��a� sabb�di k�riyanta� na hoti; m�senapubb�na� m�sapubb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 hoti te piyasabb� te piyapubb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asam�se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asam�savisaye sabb�d�hi ya� vutta� ya� ca��a� sabb�di k�riyanta� na hoti; dakkhi�uttarapubb�na�---sam�seti-ki�:amusa�ca tesa�ca deh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asam�savisaye sabb�d�hi yasse� vutto tassa v� hoti;+ pubbuttare, pubbut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�hi jahi-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ubb�d�hi chahi savisaye e� v� hoti:pubbe pubb�, pare par�, apare apar�,dakkhi�e dakkhi�, uttare uttar�, adhare adhar�---chah�ti-ki�:ye.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� ca��a� k�riyanta� na hoti dakkhi�uttarapubb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t�-ki� dakkhi�apubbassa� dakkhi�apubbass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se� hoti v�-ma. Teh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hah�ti ki� sabb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hi smi�sa�n�sm�na� sisoos�s�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d�hi sam�m�d�na� sisoos�s� v� honti * yath�kka�; manasi manasmi�, manaso manassa, mano mana�, manas� manena, manas� manasm�---katha�: putto j�to avetaso, + hitv� y�ti sumedhaso; suddhuttarav�sas�, hemakapakpa�av�saseti-sakatthe �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tama tapa teja sira ura vaca oja raja yasa p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vayay�yav�sacet� jal�say�kkhayalohapa�amanesu-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 sabbhe-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saddassa sab bhavati bhak�re; sab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nti v�-ma. + Katha� mutto acetas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edhasoti sakatthe �antass�gam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v� honto gayon�se-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saddassa bhont�deso v� hoti gayon�se; bhonta, bhava�, bhonto, bhavanto, bhot�, bhavat�, bhoto, bhavato---bho iti-�manta�e* nip�to'kutonu �gacchatha bho tayo jan�'eva� bhanteti-bhaddeti+-saddantarena siddha�;bhaddanta iti-dassa dvi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�ggito ni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m� sissa ni hoti v�; aggin�,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mantane. + Bhaddeti va-ma. Sissaggito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ssa�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appaccayassa a� hoti v�; gaccha�, gacc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o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dh�tuto ntassa a� hoti simhi nicca� punabbidh�n�; 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arahatt�na� �� v�-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mahant�rahant�na� * ntassa �� v� hoti; mah�, maha�, arah�, ar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ussa�� hoti; 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napu�sake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a��a� honti+ simhi napu�sake; gu�ava� kula�, gu�a� ca nta� kula�---napu�saketi ki�: s�lav�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v� o-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simhi ntussa o v� hoti; himavanto, him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yuv�ditv� 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hi yayuv�d�hi ca sissa � hoti; r�j�, yayuv�---r�ja brahma sakha atta �t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hantaarahant�na�-ma. + Honti v�-ma. Yuv�d�h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v���atthe-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hadhamm�;* (da�hadhammo) 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 bh�ve-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im�,+ laghim�---yuva s� suv� maghava puma vatt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bh�naddh 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na� yuv�d�na� c�na�i hoti v�mhi; [X] r�j�na�, r�ja�, yuv�na�, y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-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hi yuv�d�hi ca yonam�no v� hoti; r�j�no, yuv�no---v�tveva-r�j�,r�je, yuv�, yu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no ca sakh�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yonam�yono honti v� �no ca; sakh�yo, sakhino, sakh�no:v�tveva-sakh�, sa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mino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smino �e hoti; sakhe niccattho'yam�ram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��atthe dhammo v� r�j�disu pa�hiyate, da�hadhamm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h�ve imo r�j�disu pa�hiyate a�im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�mh�na�i-ma. [X] v� a�m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sesvi-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i hoti non�sesu; sakhino, sakhin�, sakh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na�su v�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i hot� sm�na�su; sakhism�, sakhasm�, sakh�na�, 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�hisu c�ra�i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�ra�i hoti yosva�hisusm�na�su ca; sakh�ro sakh�yo, sakh�resu, sakhesu,sakh�ra�, sakha�, sakh�rehi, sakhehi, sakh�r�, sakh�rasm�, * sakh�r�na�, 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inamase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�na� c�ra�i bhoti sato'��atra; katt�ro, pitaro, katt�ra�, pitara�, katt�r�, pitar�, kattari, pitari---aseti-ki�:kattuno, pi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kh�r� sakhasm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* v�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* latupit�d�nam�ra�i v� hoti; katt�r�na�, kattuna�, pitar�na�, pitunna�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* latupit�d�nam� v� hoti; katt�na�, katt�na�, pit�na�, pitunna�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po-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hi sassa lopo v� hoti; kattu, kattuno, sakamandh�tu, sakamandh�tuno, pitu, pi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�ra�i-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latupit�d�namara�i v� hoti; katt�resu, kattusu, pitaresu, pitusu, katt�rehi, kattuhi, pitarehi, pitu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j�yosv�m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nad�saddassa �mi v� hoti; najj�yo, nad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�mhi-ma. + Pitun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katimh�-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 yona� �i hoti; kati ti��hanti, kati pass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pa�c�dihi cuddasahi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hi cuddasahi sa�khy�hi yona� �o+ hoti; pa�ca pa�ca, eva� y�va a��h�ras�---pa�c�d�h�ki-ki�: dve tayo catt�ro; cuddasabh�ti-ki�: dvev�s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ati-ma. + �a-ma. Ki� ekunav�satiy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gohi �o-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gohi yona� �o hoti; ubho, ubho, g�vo, g�vo---katha�: imekaratti� ubhayo vas�m�ti- �omhi yak�r�gam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ism�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desato paresa� yona� �o hoti; sakh�ro, katt�ro, p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e v�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yona� �o�e v� honti yath�kkama�; sakh�ro, sakh�re, sakh�ro---�oggaha�a� l�gha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sm�na�-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n�sm�na� �� hoti; katt�r�, katt�r�, kvaci v� hoti bahakul�dhik�r�; et�dis� sakh�rasm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smino-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smino �i hoti; kattari, pi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tha� ekarattena abhayoti �omhiyak�r�gam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vavideva hoti bahul�dhik�r� net�dis� sakh� hon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to-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n�mehi smino �i hoti; divi, bhuvi---nicca� va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�ra�i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�ro rasso hoti; kattari, n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�namanattv�d�na�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v�divajjit�na� pit�d�nam�ro rasso hoti sabb�su vibhattisu; pitaro, pitara�---anattv�d�nanti ki�: n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na� suhisv�na�i-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yuv�d�na� �na�i hoti; yayuv�nesu, yuv�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nesv�-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yuv�d�nam� hoti; yuv�no, yuv�n�, yuv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* n�ne-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hi� sm�sminna� n�ne honti yath�kkama�; yuv�n�, yuv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v�-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�hi yona� none v� honti yath�kkami�; yuv�no yuv�ne---v�ti-ki�:yuve passa;noggaha�a� l�gha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'��atthe pume-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yona� none v� honti yath�kkama� pulli�ge, tomara�kusa p��ino, tomara�kusap��ine, v�tveva-tomara�kusap��ayo; a��attheti-ki�:p��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smino+ kvavi-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smino ne hoti v� kva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'Kata���mhi ca posamhi s�lavante ariyavut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-ariyavuttimhi; pumetveva-ariyayav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�smi�na�. + Smi� n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to smino ya� vutta� ta� v� hoti; pum�ne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-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n�mhi ya� vutta� ta� v� hoti; pum�n� pu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� ca-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sumhi ya� vutta� ta� � ca v� hoti; pum�nesu, pumesu, pum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a�-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to gassa a� v� hoti; bho puma�, bho puma, bho itthipuma�, bho itthip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�se c�na�i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dassa �na�i hoti a�se ge ca; s�na�, s�nassa, bho s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na� non�na�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na� non�na� honti* yath�kkama; vattah� no, vattah�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v�-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v� hoti sana�su; brahmuno, brahmassa, brahm�na� brah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-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hoti n�mhi; brahmu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kammath�maddh�na� v� sasm�su ca-1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�namu hoti v� sasm�su n�mhi ca; pumuno, pumassa; pumun�, pum�n�, pumun�, pum�n�; kammuno, kammassa; kammun� kammasm�; kammun�, kamman�; �h�muno, �h�massa;�h�mun�, �h�masm�; �h�mun�, �h�mena; addhuno, addhassa; addhun�, addhasm�;addhun�, add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sassano-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sassav� ino hoti, yuvino, yu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�tum�-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tumehi sassa no hoti v�; attano, attassa; �tumano, �tu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nak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tum�na� suhisu v� nak hoti; attanesu, attesu, �tumanesu, �tumesu; attanehi, attehi; �tumanehi, �tumehi---katha�:verines�ti-nak iti 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san� brahm� ca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* atta�tumehi ca sm�ssa n� hoti; brahmun�, attan�, �tu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t�namen��v�dese dutiy�ya�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etasadd�na� kathit�nukathanavisaye dutiy�yamen�deso hoti; ima� bhikkhu� vinayamajjh�payaatho ena� dhammamajjh�paya, ime bhikkh� vinayamajjh�paya atho ene dhammamajjh�paya; evame tassa ca yoj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hm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ko sabb�su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u vibhattisukissako hoti; ko, ke, k�, k�yo, ka�, k�ni, kene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sasmi�suv�nitthiya�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tthiya� kissa ki v� hoti sasmi�su; kissa, kassa, kismi�, kasmi�; anitthiyanti-ki�? Ko, 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� v�-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imassida� hoti v� napu�sake; ida�, ima�; ida�,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du�-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amussa adu� hoti v� napu�sake; adu�, amu�; adu�, 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bh�mbhass�sm�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massa* asm� hoti v� sumhi; bhatt�rasm�su s� tava;+ v�tveva-a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icatuntamitthiya� tissacatass�-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icatunna� tissavatass� hontitthiya� yath�kkama�; tissanna�, vatassanna�; itthiyanti-ki�? Ti��a�, ca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catasso yomhi savibhatt�na�-2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sahit�na� tivatunna� yomhi tisso catasso hontitthiya� yath�kkama�; tisso,catas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catt�ri napu�sake-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savibhatt�na� ticatunna� yath�kkama�t��i catt�ri honti napu�sake; t��i, catt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e tayocatt�ro-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savibhatt�na� ticatunna� tayocatt�ro honti yath�kkama� pulli�ge; tayo, catt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hasaddassa-ma + y� tav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mhi vibhattisahit�na� tivatunna� yath�kkama� tisso catasso honti itthiya�-tisso itthiyo catasso ka���y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ov� catussa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ddassa savibhattissa yombhi caturo v� hoti pulli�ge; caturo jan� sa�vidh�ya; katha�? Caturo nimitten�ddas�sinti* li�gavipall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masm�mhassa-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y�svamhassa+ savibhattissaasm�ka�mama� honti v� yath�kkama�; asm�ka�, amh�ka�; mama�,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bhaha�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amhassa+ savibhattissa aha� hoti; 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uva�tvamamhi ca-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 simhi ca tuhmassa+ savibhattissa tuva�tva� honti yath�kkama�; tuva�,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tay�na� tva� v� tassa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+tay�tay�na� tak�rassatva hoti v�; tvay�, tay�; tvayi, t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vamh�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umhassa+ savibhattissa tvamh� hoti v�; patt� nissa�saya�[X]tvamh�---v�tveva-t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�ddasinti-ma. + Mhasaddassa-ma. A�mh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att� nissa�say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tuna� nto yomhi pa�hame-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omhi ntantuna� savibhattina� nto icc�deso v� hoti; gacchanto, gacchant�; gu�avanto, gu�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mhi-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tantuna� savibhattina� ta� v� hoti; gacchata�, gacchant�na�; gu�avata�, gu�av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�tit� sasm�smi�n�su-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untantuna� savibhattina� tot�tit� honti v� yath�kkama�; gacchato, gacchantassa; gu�avato, gu�avantassa; gacchat�, gacchantamh�; gu�avat�, gu�avantamh�; gacchati, gacchante;gu�avati, gu�avante; gacchat�, gacchantena; gu�avat�, gu�avan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 ge-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pare ntantuna� savibhatt�na� �a��a� icc�des� honti; bho gaccha, bho gacch�, bhoka gaccha�; bho gu�ava, bho gu�av�, bho gu�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dvinna� duve�ce-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dvissa savibhattissa duvedve honti pacceka�; duve, d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inna� namhi v�-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dvissa savibhattissa duvinna� hoti v�; duvinna�, dv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a��a�-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r�jasaddassasavibhattissara��a� hoti v�; ra��a�, raj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ra���-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r�jassa+ savibhattissara��� hoti, ra��� kata�, ra���niss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ra��assar�jino se-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�jassa+ savibhattissa ra��ora��assar�jino hont�; ra��o, ra��assa,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a��er�jini-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�jassa+ savibhattissa ra��er�jini honti; ra��e,r�j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 v�-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visaye ete �des� r�jassa+v� honti; k�sira���, k�sir�jena; k�sira���, k�sir�jasm�; k�sira��o, k�sir�jassa; k�sira��e, k�sir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a��a� r�j�na�-ma. + R�jasadda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�mh�na�*tayimayi-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aamhasadd�na� savibhatt�na� tayimayi honti yath�kkama�; tayi,may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a�ma�tava�mama�-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umhaamhasadd�na� savibhatt�na� ta�ma�tava�mama� honti yath�kkama�; ta�, ma�, tava�,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tay�may�-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tumhaamhasadd�na� savibhatt�na� tay�may� honti yath�kkama�; tay� kata�, may� kata�; tay� nissa�a�, may� niss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mamatuyha�mayha� se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mhaamhasadd�na� savibhatt�na� tavamamatuyha�mayha� honti yath�kkama�; tava, tuyha�; mama,ma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ka� namhi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umhaamhasadd�na� savibhatt�na� �a���ka� honti pacceka�; tumha�, tumh�ka�, amha�, amh�ka�---yath�sa�khyamatra na vivacchate.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mh�mh�na�-ma. + Nevicchat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 yomhi v�-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amhasadd�na� savibhatt�na� pacceka� �a���ka� v� honti yomhi dutiye; tumha�'tumh�ka�, tumhe; amha�,amh�ka�,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do padatekav�kye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dhikata� veditabba�;* pajjate'nenatthoti-pada�, sy�dyanta� ty�dy�nta�ca; padasam�ho v�k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hisvapa�camy� vono-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camiy� yona�hisvap�d�do vattam�n�na� padasm� paresa� ekav�kye �hit�na� tumhaamhasadd�na� savibhatt�na� vo no honti v� yath�kkama�; ti��hatha vo, ti��hatha tumhe; ti��h�ma no, ti��h�ma maya�; passati+ vo, passati+ tumhe; passati+ no, passati+amhe; d�yate vo, d�yate tumha�; d�yate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ditabba� sabbattheva��h�ne vattati-ma. + Passath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yat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ate amha�; dhana� vo, dhana� tumha�; dhana� no, dhana� amha�; kata� vo, kata� tumhehi; kata� no, kata� amhehi---apa�camy�ti-ki�:nissa�a� tumhehi, nissa�a� amhehi; ap�d�dotv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la� ca bhikkh�namanuppa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pu��a� pasuta� anappa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tveva- tumhe ti��hatha; ekav�kyetveva- devadatto ti��hati g�me, tumhe ti��hathanagare; savibhatt�na�tveva- arahati dhammo tumh�dina�; arahati dhammo amh�di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e n�se-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se ca ap�d�do vattam�n�na� padasm� paresa� eka v�kye �hit�na� tumhaambhasadd�na� savibhatt�na� teme v� honti yath�kkama�; kata� te, kata� tay�; kata�me, kata� may�; d�yate te, d�yate tava; d�yate me, d�yayate mama; dhana� te, dhana�me, dh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dese-2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t�nukathanavisaye tumhaamhasadd�nam�des� nicca� bhavanti punabbidh�n�; g�mo tumha� pariggaho, atho janapado vo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ubb� pa�hamant� v�-2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am�napubbasm� pa�hamant� paresa� tumhaamhasadd�nam� des� v� honti anv�dese'pi;* g�me pa�o tumh�ka�, atho nagare kambalo vo; atho nagare kambalo tumh�ka�; sapubb�ti-ki�: pa�o tumh�ka�, atho kambalo vo; pa�ha mant�ti-ki�-pa�o nagare tumh�ka�, atho kambalo g�me 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av�h�hevayoge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d�hi yoge tumhaamhasadd�nam�des�+ na honti; g�mo tava ca pariggaho, mama ca pariggaho; g�mo tava v� pariggaho, mama v� pariggaho; g�mo tavaha pariggaho, mamaha pariggaho; g�mo tav�ha pariggaho, mam�ha parigga ho; g�m� taveva pariggaho, mameva pariggaho; eva� sabbattha ud�hararitabba�---yogeti ki�: g�moca te pariggaho, nagara�ca me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tthen�locane-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tthesu �locanavajjitesu payujjam�nesu tumha amhasadd�nam�des� na honti; g�mo tumhe uddiss�gato, g�mo amhe uddiss�gato---an�locaneti-ki�: g�mo vo �loveti, g�mo no �loc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nti v�tv�dese'pi-ma. + Sadd�na� te �des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�yoge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�* pubbamasanta�va-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�* pubbamavijjam�na� viya hoti tumhaamhasadd�na m�desavisaye; devadatta tava pariggaho---�manta�antiki�: kambalo te pariggaho; pubbanti-ki�: 'mayeta�+ sabba makkh�ta� tumh�ka� dvijapu�gav�' parassa hi [X] avijjam�nant� ap�d�doti-pa�isedhona siy�: iv�ti-ki�: savana�[x] yath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�ma��avacanamekatthe-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dhikara�e parato s�ma��avacanam�manta�amasanta� viya na hoti; ** m��avaka ja�ilaka tepariggaho---parass� vijjam�natte'pi pubbar�pamup�d�y�deso hoti; s�ma��a vacananti-ki�: devadatta m��avaka tava pariggaho; ekatthetiki�: devadatta ya��adatta tumha�++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mantana-ma. + Passeta�-ma. Dvijapu�gav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arassa v� hi-ma. [X] savana� te-ma. ++ Tuyh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res�ma��avacanam�mantana� n�santa� viya ho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u v�-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u vattam�nam�manta�a�* s�ma��avacanamekatthe avijjam�na� viya v� na hoti; br�hma�+ gu�avanto tumh�ka� pariggaho; br�hma�+ gu�avanto vo 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vu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�dika�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�mantana�-ma. + Brahma�-ma. Meggal�yan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na �mant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 sy�dinekattha�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yanta� sy�dy�ntena sahekattha� hot�ti-idamadhikata� veditabba�; so ca bhinnatth�namekatthibh�vo* sam�soti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katthibh�vo-ma. + Vidhiggaha�a��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vibhattisampattisam�pas�kaly�bh�va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yugapadatth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syy�dyanta� vibhaty�d�namatthe vattam�na� sy�dyantena sahekattha� bhavati; tattha vibhatyatthe t�va-itthisu kath� pavatt� adhitthi---sampatti dvidh� attasampatti samiddhi casampanna� brahma� sabrahma�, licchav�na�; samiddhi bhikkh�na� subhikkha�. Sam�pe-kumbhassa sam�pamupakumbha�---s�kalye-sati�amajjho harati; s�ggyadh�te---abh�vo sambandhibhed�* bahuvidho; tatra iddh�bh�ve-vigat� iddhi saddik�na� dussaddika�; atth�bh�ve-abh�vo makkhik�na� nimmakkhika�; atikkam�bh�ve-atigat�ni ti�ni nitti�a�; sampat�bh�ve-atigata� lahup�pura�a� ati lahup�pura�a�; lahup�pura�assa n�yamupabhogak�loti attho. Yayath�ttho'nekavidho; tatra yoggat�ya�+-anur�pa� sur�po vahati; vicch�ya� -anvaddham�sa�; atth�nativattiya�- yath�satti; sadisatte- sadiso kikhiy�[X] sakikhi; �nupubbiya�- anuje��ha�; pacch�tthe [x-]anuratha�; yugapadatthe-sacakka� ni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bandhibhed�-ma. + Yogyat�ya�-ma. Vicch�y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adiso na kikh�y�-ma [x] pacchatth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na tulye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ddotulyatthe vattam�no sy�dyantena sahekattho na bhavati; yath� devadatto tath� ya��ad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vadh�ra�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saddo'vadh�ra�e vattam�no sy�dyantena sahekattho bhavati; avadh�ra�amettakat� paricchedo; y�v�matta� br�hma�e �mantaya; y�vaj�va�---avadh�ra�eti-ki�, y�va dinna�t�va bhutta� n�vadh�ray�mi kittaka� may� bh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yap�bahitiropurepacch�v� pa�camy�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dayo va�camyantena sahekatth� honti v�; pari pabbata� vassi devo, paripabbat�; apapabbata� vassi devo, apa pabbat�; �p��aliputta� vassidevo, �p��aliputt�; bahig�ma�, bahig�m�; tiropabbata�, tiropabbat�; purebhatta�, purebhatt�; pacch�bhatta�, pacch�bhatt�---vet�dhik�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tyadhik�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�y�mesvanu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ddo s�m�pye* �y�me ca vattam�no sy�dyantena sahekattho hot� v�; anuvanamasani gat�; anuga�ga� b�r��as�---sam�p�y�mesviti-ki�, rukkhamanuvijjotate vij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gv�dini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guppabhut�ni,+ ekatthibh�vavisaye nip�t�yante; 'ti��hant� g�vo yasmi� k�le'ti��hagu, k�lo; vahaggu, k�lo; �yatigava�, khaleyava�, l�nayava�, l�yam�nayavamicc�di---vyanto'pettha; kes�kesi; da�da�i---tath� vel�ppabh�vanattho'pi; p�to nah�na� p�tanah�na�; s�ya� nah�na� s�yanah�na�; p�tak�la�, s�yak�la�; p�tamegha�, s�yamegha�; p�tamagga�, s�y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�pe-ma. + Ti��hagupabhut�ni-ma. Vahag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paripa�ip�remajjhehe�huddh�d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cha��h�y�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�dayo* sadd� cha��hiyantena sahekatth� v� honti; ek�rantatta� nip�tanato---orega�ga�; uparisikhara�; pa�i sota�; p�reyamuna�; majjhega�ga�; he��h�p�s�da�; uddhaga�ga�;+ adhoga�ga�; antop�s�da�---puna v�vidh�n� ga�g�oramicc� dipi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�dayo v�. + Uddha�ga�ga�-ma.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pu�saka�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etamatakkantamekattha� ta� napu�sakali�ga� veditabba�; tath� vevod�ha�a�; v� kvaci bahul�dhik�r�---yath�parisa�, yath� paris�ya; sak�ya sak�ya paris�y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sy�dyanta� sy�dy�ntena saha bahulamekattha� hoti; 'g�ma� gato' g�magato; 'muhutta� sukha�' muhuttasukha�. Vuttiye vopapadasam�se-kumbhak�ro; sap�ko; tantav�yo; car� haro---ntam�naktavantuhi v�kyameva; dhamma� su�anto; dhamma� su�am�no; odana� bhutt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��� hato' r�jahato; 'asin� chinno' asicchinno; pitusadiso; pitusamo; sukhasahagata�; 'dadhin� upasitta� bhojana�'dadhibhojana�; 'gu�ena misso odano' gu�odano. Vutti padenevopasitt�dikriy�y�khy�panato natth�yuttat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higgaha�a� �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i vuttiyeva; urago p�dapo---kvavi v�kyameva; pharasun� chinnav�;* dassanena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ddhassadeyya�' buddhadeyya�; 'y�p�ya d�ru' y�pad�ru; 'rajan�ya do�i' rajanado�i; idha na hoti-sa�ghassa d�tabba�---katha�, etadattho etadatthanti-a��apadatthe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arehi bhaya�' savarabhaya�; g�maniggato, methun�peto. Kvaci vuttiyeva; kammaja�, cittaja�---idha na hoti-rukkh� pa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sun�-ma. Cchinnav�. + Tavan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��o puriso' r�japuriso---bahul�dhik�r� ntam�na niddh�riyap�ra�abh�vatittatthehi na hoti; mam�nukubba�; mam�nu kurum�no; gunna� ka�h� sampannakh�ratam�; siss�na� pa�camo;* pa�assa sukkat�---kvaci hoteva; + vattam�nas�m�pya�---katha� br�hma�assa sukk� dant�ti-s�pekkhat�ya na hoti---idha panahoteva+ candanagandho; nad�ghoso; ka���r�pa�; k�yasamphasso:phalarasoti [X---]phal�na�titto; phal�nam�sito[x] phal�na� suhito; br�hma�assaucca� gehanti; s�pekkha t�ya na hoti---ra��op��aliputtakassadhananti---dhana sambandhe cha��h�ti p��aliputtakainasambandh�bh�v� nahessati; ra��o'go va asso ca puriso c�'ti bh�nnatthat�ya� [XX] v�kya meva---'ra��o gav�ssapuris�** r�jagav�ssapuris�ti vutti hotevekatthibh�ve. 'D�neso�o' d�naso�o; dhammarato; d�nabhirato---kvacivuttiyeva; kucchisayo; thala��ho; pa�kaja�; saroruha� ++ idha na hoti bhojane matta���t�; indriyesu guttadv�rat�; �sane nisinno �sane nis�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�camo sisso-ma + hotveva-ma. Brahma�ass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phalarassoti-ma. [X] phal�namasito-ma.** Gavass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iroruh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] bhinnatthat�ya-iti vuttiya� tabby�khy�ne ca. Tath�pi pa�cik�pad�pe "v�ttiyehit pa�cik�yehit 'bhinnatthat�ya� kiy�va p��haheyin" iti dissati. "P�thagarthat�y�� v�kyameva"-iti candavu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mekatthena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� sy�dyanta� visessena* sy�dy�ntena sam�n�dhikara�enasahekattha� hoti; 'n�la�ca ta� uppala�ce'ti niluppala�, 'chinna�ca ta� par��ha�ce'ti chinnapar��ha�; satthiva satth�, 'satth� ca s�s�m� ce'ti satthis�m�; s�hova+ s�ho, 'muni ca sos�ho v�'timunis�ho; 's�lameva dhana�' s�ladhana�---kci v�kyameva, pu��o mant��iputto; citto gahapati.---Kvaci vutti yeva; ka�hasappo; lohitas�li. Visesananti-ki�: tacchako sappo. Ekattheneti-ki�: k��amh� a��o---katha�, patta j�viko �pannaj�viko[X] m�saj�toti-a��apadatthe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esyena-ma. + S�ho viy�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itam�la�-ma. [X] pa��aj�vik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icceta� sy�dyanta� sy�dyantena sahekattha� hoti; na br�hma�o abr�hma�o---bahul�dhik�rato asamatthehipi* kehici hoti; apunageyy�, g�th�---anok�sa� k�retv� am�l�m�la� gantv�---�sakaro �sapi�galoti-sy�di sy�dinekatthanti+ sam�so; v�kyameva v�tippasa�g�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amatthatthehipi-ma. + Sy�disy�di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�dayo niccamasy�dividhimhi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ddo p�dayo ca sy�dyantena sahekatth� honti nicca� syadividhivisayato'��attha;'kucchito br�hma�o' kubr�hma�o, '�saka� u�ha�' kadu�ha�; pan�yako, abhiseko, pakarittv�, pakata�, duppuriso, dukkata�, supuriso, sukata�, abhitthuta�, atitthuta�, �karo, �baddho. P�dayo gat�dyatthe pa�ham�ya(9) 'pagato �cariyo' p�cariyo; pantev�s�*---acc�dayo kant�dyatthe dutiy�ya;(10) 'atikkanto maca'matima�co; atim�lo. Av�dayo ku��h�dyatthe tatiy�ya;(11)'avaku��ha� kokil�ya vana'mavakokila�; avamayay�ra�. Pariy�dayo gil�n�dyatthe catutthiy�; (12) 'parigila no'jjhen�ya' pariyajjheno---ny�dayo kann�dyatthe pa�camiy�(13) 'nikkhanto+kosambiy�' nikkosambi---asy�dividhimh�ti ki�rukkhampati vijj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� pantev�s�-ma + nikkanto-iti katth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kriyatthehi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ppaccayanto kriyatthehi syadyantehi sahekattho hoti; malin� kariya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an�dar�n�daresvala�s�s�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an�disvatthesvalam�dayo sadd� kriy�tthehi sy�dyantehi sahekatth� honti; ala�kariya; sakkacca; asakkacca---bhusan�d�s�ti-ki�: ala� bhutv� gato; sakkatv� gato; asakkatv� gato; pariyatta� sobhanamasobhan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�kar�ya makalin�kar�y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 sadd� kriyatthehi sy�dyantehi saha bahulamekatth� bhavanti;* purobhuya; tirobhuya;tirokariya; urasikariya; manasikariya; majjhekariya; tu�hibhu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neka��atthe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ma��assa padassatthe ekattha� v� hoti; bah�ni dhan�ni yassaso'bahudhano; 'lamb� ka�� yassa so' lambaka��o;'vajira� p��imhi yassaso'ya�' vajirap��i;'matt�bahavo m�ta�g� ettha' mattabahum�ta�ga�, vana�; '�r��ho v�naroya� rukkha� so' �r��hav�naro; 'jit�ni indriy�ni yenaso' jitindriyo; 'dinna� bhojana� yassaso' dinnabhojano; 'apagata� k��aka� yasm� pa�� so'ya' mapagatak��ako; 'upagat�dasa+ yesa� te' upadas�; �sannadas�; ad�radas�: adh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nti-ma + upagata� das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� �pannadas�anudas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;'tayo dasa parim��amesa�) tidas�---katha�, dasasaddosa� khy�ne vattate parim��asaddasannidh�n�, yath�-pa�caparim��a mesa�' pa�cak� saku�ti;* dve v� tayo v�parim��amesa'dvattayo;v�saddatthe v�-'ve v� tayo v�' dvattayo---'dakkhi�ass� ca pubbass� ca dis�ya yadantar��a�' dakkhi�apubb�, din�; 'dakkhi� vas� pubb� c�'ti v�;+ 'saha putten�gato' saputto salomako, vijjam�nalomakoti attho eva� sapakkhako; atthikh�r�, br�hma�iti-atthisaddo vijjam�natthe nip�to---kvaci gatatthat�ya padantar�namappayogo, ka�ha��h� k� assa ka�hek��o; [X] o��hamukhamica mukhamassao��hamukho; kesasa�gh�to c� assa kesac��o; suva��avik�ro ala�k�ro assasuva��la�k�ro; 'papatita� pa��amassa' papatitapa��o, papa��o; 'avijjam�n� putt� assa' avijjam�naputto; 'na santi putt� assa' aputto---kvaci na hotipa�cabhuttavanto assa, bh�tuno putto assa atthiti bahul�dhik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�caparim��a� k�magu�amesa� pa�cak�magu�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kkhi�apubb�-ma. Ka�hesth�:k�l�sya-v�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ka�ho k��o assa ka�hak��o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hetv� tena paharitv� yuddhe sar�pa�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a� tatiyanta�ca sar�pamaneka�* tattha gahetv� tena paharitv� yuddhe'��apadatthe ekattha� v� hoti;'kesesu ca kesesu ca gahetv� yuddhampavatta�' kes�kesi; + 'da�ehi ca da�ehi ca paharitv� yuddhampavatta�' da�da�i; mu��h�mu��hi "ci v�ti h�re'ti 3.51 Ci sam�santo [X ']cismi 3.66 Nty�k�ro---tattha teneti-ki�: k�yadva k�yadva [x] gahetv� yuddha� pavatta�; gahetv� paharitv�ti- ki�: rathe ca rathe ca �hatv� yuddha�pavatta�; yuddhetiki�: hatthe ca hatthe ca gahetv� sakhya� pacatta�; sar�pantiki�: da�ehi ca musalehica paharitv� yuddha� pav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e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�pe'neka�-ma. + Kes�kes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da�eva� mu��h�mu��h�-ma. [X] sam�sante-ma. [X] k�sa�ca k�s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� catthe ekattha� v� bhavati*---samuccayo'�v�cayo itar�tarayogo+ sam�h�ro ca casaddatth�, tattha samuccay��v�cayesu nekatthibh�vo sambhavati- tesu hi samuccayo a��ama��anirapekkh�namattappadh�n�na� katthaci kriy�visese c�yam�nat�-yath�-dhave ca khadire ca pal�se ca chind�ti; anv�cayo va yattheko padh�nabh�vena vidhiyate aparo cagu�abh�vena-yath�-bhikkha� cara g�vo v�nayeti---itara�cayaya tu sambhavati, tesu hi a��ama��as�pekkh�namava yavabhed�nugato itar�tarayogo- yath�- s�riputtamoggall�n�tiass�vayavappadh�natt� bahuvacanameva; a��ama��a s�pekkh�nameva tirohit�vayavabhedo samud�yappadh�no sam�h�ro-yath�-chattup�hananti-assa pana samud�yappadh�natt� ekavacanameva; te ca sam�h�r�tar�tarayog� bahula� vidh�n� niyatavisay�yeva honti, tatr�ya� visayavibh�go nirutti pi�ak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tthekattha� hoti v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aritarayog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�h�roticatt�r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 ']sadd�na� bhavati'y� yey�d� pad�rtha piriy� yutu-pa.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turiyayoggasena�g�na�; niccaver�na�; sa�khy�pari m��asa���na�; khuddajantuk�na�;* pacanavaddh�l�na�; cara�as�dh�ra�na�; ekjh�yanap�vacan�na�; li�gavises�na�; vividhaviruddh�na�; dis�na�; nad�na�ca; nicca� sam�h�rekattha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rukkhapasusaku�adhanadha��avya�janajanapad�na�v� a��e samitar�tarayog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ya�g�na�---cakkhusota�; mukhan�sika; hanug�va�; chavi ma�salohita�; n�mar�pa�; jar�mara�a�;---turiya�g�na�---+alasat��ambara�;murajagomukha�; sa�khadeddhima�; [X] maddavikap��avika�; g�tav�data�:sammat��a�---yogga�g�na�---ph�lap�cana�; yugana�gala�---sena�g�na�---asisattitomarapi�a�;[x] asicamma�; b�ram�sika�; k�kol�ka�; n�gasupa��a�---sa�khy�parim��a sa���na�---ekakaduka�, dukatika�; tikacatukka�, catukkapa�caka�; dasek�dasaka�+ --- khuddajantuk�na�---k��apa�a�ga�; kutthakipillika�; �a�samakasa�; makkhikakipillika�---pavanavaddh�l�na�---orarabgikasukarika�; s�kuntikam�gavika�;**sap�kavaddh�la�;++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uddakajantuk�n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�ah��ambar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jati�av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a�khadi�ima�thu�apa�ac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omara�-ma. + Dasakek�dasak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�ku�ikam�gavika�-ma. ++Sap�kavaddh�l�na�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ak�ra�; pukkusachava��haka�---cara�as�dh�ra�na�---atisabh�radv�ja�; ka�hak�l�pa�; * s�lapa����a�; samathavipassana�; vijj�cara�a�---ekajjh�yanap�vacan�na�---d�ghamajjhima�; ekuttarasa�yuttaka�; khandhakavibha�ga�---li�gavises�na�---itthipuma�; d�sid�sa�; c�varapi�ap�tasen�sanagil�napaccayabhesajjapararikkh�ra�; ti�aka��has�kh�pal�sa�; "l�bh� hoti c�varapi�ap�tasen�sanagil�napaccayabhesajjaparikkh�r�na"ntipi dissati---vividhaviruddh�na�---kusal�kusala�; s�vajj�navajja�; h�nappa�ita�; ka�bhasukka�; chekap�paka�;+ adharuttara�---dis�na�---pubb�para�; dakkhi�uttara�; pubbadakkhi�a�; pubbuttara�; apara dakkhi�a�; aparuttara�---nad�na�---ga�g�yamuna�, mah�sara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vises�na�---k�sakusa�, k�sakus�; us�rab�ra�a�, us� rab�ra�; mujababbaja�, mu�jababbaj�---rukkhavases�na�---khadirapal�sa�, khadirapal�s�; dhav�ssaka��a�, dhav�ssaka��; pilakkhanigrodha�, pilakkhanagrodh�; assatthakapitthana�, assattha kapitthan�; s�kas�la�, s�kas�l�---pasuvises�na�---gaja gavaja�,gajagavaj�; govahisa�, gomahis�;e�eyyagomahisa�, e�eyyagomahis�; e�eyyavar�ha�, e�eyyavar�h�; 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��hakal�pa�-sabbattha. + Chekab�l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a�, aje�ak�; kukkuras�kara�, kukkuras�kar�;* hatthigav�ssa va�ava�, hatthigav�ssava�av�---saku�avises�na�---ha�sabal�va�, ha�sabal�v�;1 k�ra�avavakkav�ka�, k�ra�avavakkav�k�; bakabal�ka�, bakabal�k�---dhan�na�---hira��asuva��a�, hira��a suva��;ma�isa�khamutt�vephaphariya�, ma�isa�khamutt�ve�uriy�; j�tar�parajata�, j�tar�parajat�---dha���na�---s�liyavaka�, s�liyavak�; tilamuggam�sa�, tilamaggam�s�; nipph�vakulattha�, nipph�vakulatth�---bya�jan�na�---s�kasuva�, s�kasuv�;2 gabyam�hisa�, gabyam�his�; e�eyyav�r�ha�, e�eyyav�r�h�; migam�y�ra�, migam�y�r�---janapad�na�--k�sikosala�, k�sikosal�; vajjimalla�, vajjimall�; cetiv�sa�, cetiv�s�;3 macchasurasena�, macchas�rasen�; kurupa�c�la�, kurupa�c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r�tarayogo-yath�-vandimasuriy�, sama�abr�hma�, m�t�pitaro, icc�di, etasmi� ekatthibh�vaka�e ya� vutta� pubba� tadeva pubba� nipatati kam�tikkame payojan�bh�v� 4 +kvavi vipall�so'pi hoti bahul�dhik�rato. 'Dant�na� r�j�' r�jadanto. Katthaci kamampaccan�dar� pubbak�lass�pi ** paranip�to.5 Littav�sito, naggamusito, sittasamma��ho, bha��halu�cito---catthe yadekattha� tattha keci pubbapada� bahudh� niyamenti tadiha vyabhiv�radassan� na vut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kku�as�kara� kukku�as�kar�-itip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�sapilava� ha�sapilav�-ma. 2 S�kas�pa� s�kas�p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etiva�sa�-ma. 4 Payojanass�bh�v�-ma. Vuttivy�khy�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vacipala-kvaciparo-ma. ** Pubbapadass�p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ath� hatthacchinno agy�hito bhattisamma��h� buddhava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e sapu�saka�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e sam�h�re yadekattha� tannapu�sakali�gamhavati; tath� vevod�ha�a�---katthaci na hoti sabh�paris�y�ti ��pak�; �dhi paccapariv�ro; chandap�risuddhi; pa�isandhippav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di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e sam�h�re sa�khy�di napu�sakali�gambhavati; pa�cagava�; catuppatha�*---sam�h�rassekatt� ekavacanameva hoti; sam�h�retveva-pa�cakap�lo, p�vo; ti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ekatta�ca cha��hiy�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ekatthe kvaci napu�sakatta� hotekatta�ca; 'salabh�na� ch�y�' salahacch�ya�; eva� 'sakunt�na� ch�y�' sakuntacch�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uppad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cch�yaya�, p�s�dacch�yay�; gharacch�yaya�, gharacch�y�.* Amanuss� sabh�ya 1 napu�sakekattambhavati; brahmasabha�; devasabha�; indasabha�; yakkhasabha�;2 sarabhasabha�---manussasabh�ya�---khattiyasabh�, r�jasabh� iccevam�di---kvac�ti ki�:r�ja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isu rass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 vattam�nassa rasso hoti sy�disu; salabhacch�ya�---sy�dis�ti-ki�:salabhacch�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labhacch�ya� sabh�na�ch�ya� sahacch�ya� eva� saka�acc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ntacch�ya� p�s�dacch�ya� gharacch�ya�-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manussasabh�ya-ma. 2 Yakkhasabha� rakkhasasabh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s�ntass�ppadh�nassa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ghapassasy�disurassohoti; bahum�lo, poso; nikkosambi; ativ�moru---antass�ti-ki�:* ka���piyo; appadh�nass�ti-ki�: r�jakum�r�; brahma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u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 gossa sy�disu u hoti; cittagu---appadh�nass�tveva - sugo;antass�tvecago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v�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to ak�rantato n�masm� �ppaccayo hoti, dhammadi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�j�-ma. R�j� 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�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�hi itthiya� �ppaccayo hoti; nad�, mah�, kum�r�, taru�, v�ru�, go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v�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�v�, go; �katiga�o'ya�---�ak�ro "ntantuna� �imhi to v�"ti 3.36 Visesan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tvit� ca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o itthiyamin� hoti �� ca; yakkhin�, yakkhi; n�gin�, n�g�; s�hin�, s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 �� hoti 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�d�hi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�dito in� hotitthiya�; �r�mikin�; anantar�sikin�;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 m�nuso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usin�; a��atra 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ohi n�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iva��uva��antehi n� hoti bahula�; sad�payata p��in�; da�in�; khattabandhun�;* paracittavidun�---m�tu �dito kasm� na hoti: itthippaccaya� vin�pi itthatt�hi 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imh���atthe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imh���attheyeva itthiya� n� hoti bahula�; s�ha� ahi�s�ratin�; tass� mu��hassatiniy�; s� vacchagiddhin�---a��attheti-ki�: dhammarat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ttiyabandh�n�-ma. 1 Dhammarat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y�dayo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ppabhutayo n�ppaccayant� s�dhavo bhavanti; ghara�; pokkhara�; �ssatta�*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 v� yalopo ca(16); �carin�; �car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itv�n� bhariy�ya�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ito bhariy�yam�n� hoti; m�tul�n�; varu�n�; gahapat�n�; �cariy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riy�ya� khattiy� v�(17) khattiy�n�; khattiy� 1---nad� d�p��h� bhariy�yantu khattiy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ssa �itta�-ma. 1 Khattiy�n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Ubhayatth�pi v�p��h� khattiy�)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sa�hitasahitasa��atasahasaphav�malakkha�diturutu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sadd� upam�n�dipubb� itthiyam� hoti; karahor�; sa�hitor�; sahitor�; sa��ator�; sahor�; saphor�; v�mo r�; lakkha�or�---'�'ti-yogavibh�g� �; brahmaban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ti 1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saddato ti hotitthiya�; yu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tuna� ��mhi to v�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i ntantuna� to v� hoti; gacchat�, gacchant�; s�lavat�, s�l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i bhavato bhot�deso hoti v�; bhot�; bh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va�i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ddassa ��mh�va�i hoti; g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ssapathavaputhav�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>mhi puthussa pathavaputhav� honti; pathav�; puthav�.---�he pa�h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�-ma. 1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tv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to a iti v�dhikar�yanti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bhumiy�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par� y� bhumi tass� sam�santo a hoti; p�pa bhumi�; j�tibh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 par� y� bhumi tass� sam�santo a hoti; dvibhuma�; tibhuma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god�var�na�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 par�sa� nad�god�var�na� sam�santo a hoti; pa�canada�, sattagod�vara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�dhikar�yati-ma. 1 Catubhum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Sa�khy�hitveva mah�nad� nad�god�var�nanti ki� dasitthi)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ehi c��guly�na���sa�khyatthesu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ehi sa�khy�hi ca par�ya a�guly� sam�santo ahoti no ce a��apadatthe asa�khyatthe va sam�so vattite. 'Niggatama�gul�hi' nira�gula�; acca�gula�; dve a�guliyo sam�ha��'dva�gula�---ana���sa�khyatthes�ti-ki�: pa�ca�gulihattho; upa�guli---katha�, dvea�gul�* pam��amass�ti dva�gulanti-n�tu sam�so'��apadatthe vihito matt�d�na� lope kate tatthavattate; a�gulasaddov� pam��av�c�saddantara�---yath�sen��gulappam��ena 1 a�gul�na� sata� pu��a� catuddasa v� a�gul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e a�guliyo-ma. 1 Yen��gulappam��ena-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hovassekadesehi ca raty�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d�hi asa�khyehi sa�khy�hi ca par�ya* rattiy� sam�santo a hoti; d�gharatta�; ahoratta�; vass�ratta�; pubbaratta�; apararatta�; a��haratta�; 'atikkanto ratti�' atiratto; 'dve ratt� 1 sam�ha��' dviratta�---v� kvaci bahul�dhik�r�ekaratta�; ekaratti---ana���sa�khyatthesutveva-d�gharatti, hemanto; uparatti---kvaci hoteva bahula� vidh�n�;yath�r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sm�. 1 Rattiyo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vacatthe c�lope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dd� alopavisay� sam�santo ahoti na ve vatthe sam�so a��apadatthe asa�khyyatthe ca; r�jagavo; paramagavora pa�cagavadhano;* dasagava�---alopeti-ki�:pa�cahi gohi k�to pa�cagu; acattheti-ki�: ajassag�vo 1---ana���sa�khyatthesutveva-cittagu;upa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ad�ragavacaturass�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a ant� nipaccante; 'ratto ca div� ca' rattindiva�;2 'ratti ca div� ca'rattindiva�; 'd�r� ca g�vo ca' d�ragava�; 'vatasso assiyo assa' catur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a�cagava� pa�cagavadhano)-ma. 1 Gavajagavo-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ipaccant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me'nugava�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gavanti nipaccate �y�me gamyam�ne; anugava�, saka�a�---�y�meti-ki�: gunna� pacch� anu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ism���atthe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ism� sam�santo a hoti a��atthe ce sam�so; vis�la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umbhya�guly�*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lant� a��apadatthe d�rumhi sam�santo a hoti; dva�gula�, d�ru; pa�ca�gula�---a�gulisadis�vayava� dha���d�na� v�kkhepaka� d�r�ti vuccate---pam��e tu pubbe viya siddha�; sakhar�jasadd�ak�rant�va, sisso'pi na dissati---g��vadhatv�ti pakatantarena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�rumbha�guly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v�tih�re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vyatih�re gamyam�ne a��apadatthe vattam�nato ci hoti; kes�kesi; da�da�i*---cak�ro 'cismi'nti 3.66. Visesanattho; sugandhi duggandh�ti-payogo nadissat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vitthiy�hi ko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ehi itthiyam�k�r�k�rantehi cabahula� kappaccayo hoti a��apadatthe; bahukattuko; bahukum�riko; bahubrahmabandhuko, bahula�tveva-subbh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��h�mu��h�-ma. 1 (V�tih�reti ki� s�ghakes�-)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Pubbakatt�) subbh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�ato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hi a��apadatthe ko v� bahula� hoti; bahu m�lako; bahum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dhikat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�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 parato imassa ida� hoti; idama��hit�; idappaccay�; niggah�talopo passa ca dvi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 pumassa v�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pu�hotuttarapade vibh�s�; pulli�ga�; pu�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nnantuna�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�a hotuttarapadekvaci v�; bhavampati��h� maya�; bh�gavamam�lak� no dhamm�---bahul�dhik�r� tar�disu ca;* pageva mahattar�; ratta���ma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a hotuttarapade; 1 gu�avantapati��ho'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r�disu ca paresu-ma. 1 (Bhavantapati��h�)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HV Page 1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y�p�d�namo maye ca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m�p�d�na� ca o hotuttarapade maye ca; mano se��h�; manomay�; rajojalla�; rajomaya�; �pogata�; �pomaya�; anuyanti diso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sa�khy�su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suttarapadesu parassa o hoti; parosata�, parosahassa�---sa�khy�s�ti-ki�:paradattupaj�vin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uttarapade phuthassa u hoti; ariyehi puthagev�ya� janoti puthuj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ass�h�yatane v�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upajivin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 �yatane vuttarapade chassa so v� hoti; s�ha�, ch�ha�; sayatana�, cha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upit�d�nam�ra�ara�i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�na�ca yath�kkamam�ra�ara�i v� hontuttarapade; satth�radassana�; katt�raniddeso; m�rata pitaro---v�tveva-satthudassana�; m�t�pi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yonisamb�ndhanam�* tatra catthe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� vijj�sambandh�na� yonisambandh�na�ca tesveva latupit�disu vijj�yonisambandhisuttarapadesu catthavisaye � hoti; hot�pot�ro; m�t�pitaro---latupit�d�nantvevaputtabh�taro; tatreti-ki�: pitupit�mah�; cattheti-ki�; m�tu bh�t�; vijj�yonisambandh�nanti-ki�:d�tubh�tar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bandhinam�-ma. 1 D�tu bhatt�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e uttarapade vatthavisaye latupit�d�na�vijj�yoni sambandh�nam� hoti; pit�putt�; m�t�p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mi�*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paccayante uttarapade � 1 hoti; kes�kesi; 2 mu��h�mu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h�sitapumitthi pumevekatthe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e 3 ekatthe sam�n�dhikara�e uttarapade pare bh�sitapum� itthi pumeva hoti; kurabhariyo; d�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mi� ca-ma. 1 � c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�d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"Itthiyanti imassa itthili�geti vutti k�tabb� na itthiya� vattam�neti kaly��ippadh�n� iccatr�pi padh�nasaddassa itthiya� vattam�nattena pumbh�vassa pasajjanato teneva hi sakkatasaddasatthak�ro muni candagom� pumbh�vavidh�yakassa attano suttassa 'ekatthe sam�n�dhikara�e itthiya� itthi li�ge'ti vivara�amak�si assa pa�cik�yaya� ratanamati ceha ato eva itthili�geti vicaritav�- itthiya� vattam�ne iccabhidh�ya m�ne vyavacchejj�bh�v� visesanamanatthaka� m� bhavatuti tato itthili�geti vivaritabba� eva� pana vivara�a� pam�dalikhitantivadanty�variy�'-sirir�hulamah�s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gho; yuvaj�yo---itthiyanti-ki�:'kaly�� padh�namesa�' kalyy��ippadh�n�;* bh�sitapumeti- ki�: ka���bhariyo; itthiti-ki�: g�ma�ikula� di��hi assa' g�ma�idi��hi; ekattheti-ki�: 'kaly��iy� m�t�' kaly��m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ppaccaye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pumitthi paccaye kvaci pumeva hoti; vyattatar�, vyyatta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ayo vuttimatte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v�cak� sabb�dayo vuttimatte pumeva honti; tass� mukha�' tammukha�; tassa� tatra; t�ya tato; tassa�vel�y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ly��padh�n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ya jaya� patimhi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mhi pare j�y�ya jaya� hoti; jayampat�---j�nipat�tipakatantarena siddha�; tath� dampat� jamp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udodakassa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udakassuttarapade ud�deso hoti; udadh�; udap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disuv�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dasuttarapadesu udakassa ud�deso v� hoti; udakumbho, udakakumbho; udapatto, udakapatto; udabindu, ukabindu---�katiga�o'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dis�*lopo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disuttarapadesuudakassa ussalopo hoti; dakasota�; dakarakkh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na�ssa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na�saddassa �a hoti; abr�hma�o 1---�ak�ro 2 ki�, kevalassam� hotu; p�man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are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o uttarapade na�saddassaan hoti; anakk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t�d�su-ma. 1 Abrahma�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ak�roti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�dayo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�dayo sadd� akata��des� * nipaccante; 'n�ssa 1 khamatthiti' nakho; akhama��a�---sa���saddesu ca nipphattimatta� yath�kathaci k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�ssa kulamatthi'ti nakulo; akulama��a�; nakha nakula napu�saka nakkhatta n�ka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o v�pp��ini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iccapp��ini v� nipaccate; nag�, rukkh�; nag�, pabbat�; ag�, rukkh�; ag� pabbat�---app��in�ti 2-ki�: ago vasalo s�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tta�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assa-ma. 2. Ap��in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 so'��atthe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avuttimhi sam�se uttarapade pare sahassa so v� hoti; saputto, sahaputto; a��attheti-ki�: sahakatv� sahay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uttarapade so he ti sa���ya�; s�ssattha�; sapal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gamyam�ne sahassa so hotuttarapade; s�ggi, kapoto; sapis�v�, v�tama�a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le sakatthe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appadh�nassa sahasaddassa ak�le uttarapade so hoti; sampanna� brahma� sabrahma�; sacakka� nidhehi, sadhura�---ak�leti-ki�: sahapubbanaha�, sah�paran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nt�dhikye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nte �dhiky caia vattam�nassa sahassa so hotuttarapade; sakala� jotimadh�te; samuhutta�---k�lattho 1 �rambho; �dhikye-sado� kh�r�; sam�sako kah�pa�o; niccattho'yam�ra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katthassa-ma. 1 �k�latth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sa pakkh�disu v�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�disuttarapadesu sam�nassaso* hoti v�; sapakkho, sam�napakkho; sajoti, sam�najoti---pakkh�dis�ti-ki�: sam�nas�lo; pakkha joti janapada ratti pattin� patt� n�bh� bandhu brahmac�r� n�ma gotta r�pa �h�nava��a vayo vacana dhamma j�tiya ghacc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re iye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re iyapare parato sam�nassa 2 so v� hoti; sodariyo; sam�nodariyo---iyeti-ki�: sam�nodar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sam�nassa so hoti; sar�; sarikkho; sa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, 1 sacca-ma. 2. Iye pare sam�na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nam�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sabb�d�nam� hoti; y�d�, y�dikkho, y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kimim�na� ��k���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ntasaddaki�saddaimasadd�na� ��k��� honti yath�kkama�; bhav�d�, bhav�dikkho, bhav�diso; k�d�, k�dikkho, k�diso; �d�, �dikkho, 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bh�na� t�mekasmi�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tumh�mh�na� t�m� hontekasmi� yath�kkama�; t�d�, t�dikkho, t�diso;m�d�, m�dikkho, m�diso;* ---ekasminti-ki�: tumh�d�, amh�d�, tumh�dikkho, amh�dikkho, tumh�diso, amh�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�d� m�d� t�dikkho m�dikkho t�diso m�dis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mama��atra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antato'��asmi� uttarapade tumh�mh�name kasmi� * ta�ma� honti yath�kkama�; tand�p�; mand�p�; ta� sara�, ma�sara�; tayyogo mayyogoti-bindu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asse�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vetasse� v� hoti; ed�, et�d�; edikkho, et�dikkho; ediso, et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disu dvissa du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du hoti vidh�disu; duvidho, dupa��a�;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gu�disu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disu dvissa di hoti; digu�a�, diratta�, digu; evam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mhamh�namekam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va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dvissa a hoti; dvattikkhattu�, dvattipattap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�khy�y�sat�do'na��atthe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dvissa� hotasad�do'na��atthe; dv�dasa, dv�v�sati, dvatti�sa; sa�khy�yanti-ki�: 'diratta�; asat�doti-ki�: dvisata�, dvisahassa�; ana��attheti-ki�:dvid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e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tissa ehotasat�do'na��atthe; terasa, tevisa, tetti�sa---sa�khy�yantveva-tiratta�; asat�dotveva-tisata�; ana��atthetveva-tivat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is�do v�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ev� hoti catt�l�s�do; tecatt�l�sa, ticatt�l�sa; tepa���sa, tipa���sa; tesa��hi, tisa��hi; tesattati, t�sattat�; teas�ti, tiy�s�ti; * tenavuti, tinavuti---asat�dotveva-tis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� ca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do'na��atthe catt�l�s�do 1 dvisse v� hoti � va; dvecatt�l�sa�, dv�catt�sa�, dvicatt�l�sa�; dvepa���sa�, dv�pa���sa�, dvipa���sa�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as�ti-ma 1 dviss� ca catt�l�s�d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catt�lis�do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b� v� hotacatt�l�s�do'na��atthe; b�rasa, dv�dasa;* b�v�sati, dv�v�sati; batti�sa, dvatti�sa---acatt�l�s�doti-ki�: dvicatt�l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tidasesu pa�cassa pa��upann� 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paresu pa�cassa pa��upann� 1 honti v� yath�kkama�; pa��uv�sati, 2 pa�cav�sati;pannarasa, pa�ca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sa cuto dase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sa cuco honti v� dasasadde pare; cuddasa, coddasa,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o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o iccayam�deso hoti dasasadde pare;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�h�nam�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a��h�na� � hoti dase pare; ek�dasa, a��h�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sa�khy�to v�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to parassa dasassara hoti vibh�s�; ek�rasa, ek�dasa; b�rasa, dv�dasa; pannarasa, pa�cadasa; sattarasa, sattadasa; a��h�rasa, a��h�dasa---pannab�desesu 3 nicca�, idha na hoti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�hi �o ca-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�hi parassa dasassa �o hoti ro ca; so�asa, sorasa; te�asa, ter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�rasa-ma. 1 Pa��apann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��av�sati-ma. 3 B�pann�deses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tatiy�nama��hu��hatiy�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paresa� catutthatatiy�na� u��hatiy� honti yath�kkama�; 'a��hana catuttho' a��hu��ho, 'a��hena tatiyo' a��hatiyo---katha�:a��hateyyoti-sakatthe �ye * uttara pada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sa saha diya��hadiva��h�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parassa dutiyassa sahaa��hasaddena diya��hadiva��h� honti; 'a��hena dutiyo' diya��ho, diva��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kad kussuntaratthe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suttarapadatthe vattam�nassa sar�do uttarapade kad� desohoti; kadanna�, kadasana�---sareti-ki�: kuputto; uttarattheti-ki�: kuo��ho;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patthe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the vattam�nassa kussak� hotuttarapadatthe; 'appaka� lava�a�' k�lav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ev�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sa purisek� hoti v�; k�puriso, kupuriso---ayamappattavibh�s�---appatthe tupubbenanicca�hoti; '�sa� puriso' k�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y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�huttarapadassaahassa anh�deso* hoti; pubbanho; aparanho; ajajanho; s�yanho; majjhan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oggall�ne vy�kara�e vut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ka�o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v�pac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n�masm� v� �appaccayo hotapacce'bhidheye;1 �ak�ro vuddhyattho; evama��atr�pi, 'vasi��hass�pacca�' v�si��ho, v�si��h� v�; 2 opagavo, opagav� v� 3---veti-v�kya sam�savikappattha� tass�dhik�ro sakatth�v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�deso-iti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apaccayo hoti v� apaccebhidheyye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�si��h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akavo opakav� opakava� v�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ito�na�yan�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hi apaccappaccayantehi hott�d�hica saddehi �na�yanappaccay� v� hontapacce. Vacch�no vacch�yano; kacc�no, kacc�yano---y�game*-k�tiy�no; moggall�no, moggall�yano;1 s�ka��no, s�ka��yano; ka�bh�no, ka�bh�yano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Y�game't�da� idha viyapadas�dhan�disupi dissati 'kat��iyova' iti ga�asutta� �iyappaccayavidh�navasena ravitanti a�g�kareyya y�gamet�da� niratthaka� pam�dapatitanti ca sallakkhetabba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�tiy�no k�tiy�yano-moggal�no moggal�yan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d�hi vidhav�d�hi ca �eyya�er� v� yath�kkama� hontapacce. Kattikeyyo. Venateyyo; bh�g�neyyo icc�di---vedhavero; vandhakero; n��ikero; s�ma�er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dicc�d�hi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ippabhut�hi �yo v� hotapacce. Decco; �dicco; ko�a��o; gaggyo; bh�tabbo; icc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3] [\x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�i v� hotapacce dakkhi; do�i; v�savi; v�ru�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to ��o j�tiya�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ddato ��o v� hotapacce j�tiya� gamyam�n�ya�. R�ja��o---j�tiyanti ki�:r�j�p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� yiy�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asadd� yaiy� hontapacce j�tiya� khatyo; khattiyo j�tiyayantve-kh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to ssasa�i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addato j�tiya� ssasa� hontapacce. Manusso; m�nuso: itthiya�-manuss�; m�nus�---j�tiyantveva-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n�masm� khattiy� ra��o ca �o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ssa ya� n�ma� tann�masm� khattiy�pacce ra��o va �o hoti. Pa�c�lo; kosalo; m�gadho; okk�ko---janapadan�masm�ti-ki�: d�sarathi; khattiy�ti-ki�: 'pa�c�lassa br�hma�ass�pacca�' pa�c�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kurusiv�h�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siv�hapacce ra��e ca �yo hoti; korabyo seby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�g� tena ratta�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v�citatiyantato 1 rattamiccetasmi� atthe �o hoti 'kas�vena ratta�' k�s�va�;kosumbha�; h�lidda�---r�g�ti ki�: devadattena ratta� vattha�; idha kasm� nahoti: n�la� p�tanti---gu�avacanatt� vin�pi �ena �atthass�bhi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bbo 1 ten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eninduyuttena k�le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ato nakkhatt� tena lakkhite k�le �o hoti; ta� ce nakkhantaminduyutta� hoti. Phuss�, ratt�; phusso, aho---nakkhatteneti-ki�: gurun� lakkhit� ratti; indu yanutteneti-ki�: kattik�ya lakkhito muhutto; k�leti-ki�: phussenalakkhit� atthasiddhi---ajjakattik�ti kattik� yutte cande kattik�saddo 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 devat� pu��ama�si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pa�hamant� ass�ti cha��hatthe �o bhavati ya� pa�hamanta� s� ve devat� pu��am�s� v�. 'Sugato devat� ass�'ti sogato; m�hindo; y�mo; v�ru�o; phuss� pu��am�s� assa sambandhin�'ti phusso, m�gho; m�gho; phagguno; citto; ves�kho;pe��hamulo; �s��ho; s�va�o; po��hap�do; assayujo; kattiko; m�gasiro---pu��am�s�ti-ki�, phussi pa�cam� assa---pu��am�s� va gatakam�sasambandhin� na hoti; 'pu��o m� assanti' nibbacan�---ato eva nip�tan� �o, s�gamo ca, m�sasut�y�va napapa�cadasaratt�do vi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a� j�n�ti ka�ik� ca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ato tamadh�te ta� j�n�t�ti etesphatthesu�o hoti ko �iko va. 'Vy�kara�amadh�te j�n�ti v�' veyy�kara�o; ch�ndaso; kamako; padako; venayiko; suttantiko---dvitaggaha�a� puthageva vidh�nattha� j�nanassaca ajjhenavisayabh�vadassanattha� pasimbupasa�gahattha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saye dese.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hiyant� visaye desar�pe *�o hoti. 'Vas�t�na� visayo deso'v�s�to---deseti ki�: cakkhussa visayo r�pa�, devadattassa visayo'nuv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 tann�me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niv�se dese tann�me �o hoti; 'siv�na� niv�so desosebyo; 1 v�s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a visayedeser�pe-ma. 1 Se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9] [\x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rabhave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ad�rabhave desetann�me �o hoti;'vidas�ya adurabhava�' ve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tibbatte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nibbatte desetann�me �o hoti; kusambena nibbatt� kosamb�,* nagar�; 1k�kand�, m�kand�, 'sahassena nibbatt�' s�hass�, parikh�---hetumhi kattarikara�e ca yath�yoga�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dhatthi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i pa�hamant� idh�ti sattamyatthe dese tann�me �o hoti, yanta� pa�hamantamatthi ce;'udumbar� asmi� dese sant�'ti odumbaro, 1 b�daro, bab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ave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bhavatthe �o hoti; 'udake bhavo'odako, oraso, j�napado, m�gadho, k�pilavatthavo, kosa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ambi-ma. 1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�d�hi tato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the ajj�d�hi tano hoti; 'ajja bhavo' ajjatano, sv�tano, hiyyattan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to �o ca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 iccasm� bhavatthe �o hoti tano ca; pur��o, pur�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tthacc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addato acco hoti bhavatthe; am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itvimo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�hi sattamyantehi bhavatthe imo hoti; majjhimo, 1 antimo---majkjdhaanta he��h� upari ora p�ra pacch� abbhantara pacc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yya�eyyakayiy�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�yattano-sabbattha. 1 Majjhe bhavo majjhimo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ete paccay� honti bhavatthe; ka�-'kusin�r�ya� bhavo' kosin�rako, m�gadhako, �ra��ake, vih�ro---�eyya-ga�geyyo, pabbateyyo, v�neyeyy�---�eyyaka-koleyyako, b�r��aseyyako, campeyyako; mithileyyakoti-eyyako---ya-gammo, dibbo; iyag�miyo, udariyo, diviyo, pa�c�liyo, bodhapakkh�yo,* lok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o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bhavatthe �iko hoti; s�radiko, divaso; s�radik�, ratt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sa sippa� s�la� pa�ya� pahara�a� payojana�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sipp�div�cak� asseti cha�hatthe �iko hoti; 'v��v�dana� sippamassa'1 ve�iko, moda�giko, va�siko; 'pa�suk�ladh�ra�a� s�lamassa'2 pa�suk�liko, tec�variko; 'gandhopa�yamassa' gandhiko, 3 teliko, go�iko1 'c�po pahara�amassa' c�piko, 3 tomariko, muggariko; 'upadhippa yojanamassa' opadhika�, 3 s�tika�, s�hass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hipakkhiyo-ma. 1 Mass�ti eva� moda�gik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�suk�la� s�lamass�ti-ma. 3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hantarahati* gacchatu�chati carati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� hant�ti evam�disvatthesu �iko hoti; pakkh�hi-'pakkhino hant�'ti pakkhiko, **s�ku�iko, m�yuriko---macchehi-1 macchiko, meniko---migehi 2 m�gaviko, h�ri�iko, - s�karikoti- iko; 'satamarahat�'ti s�tika�, sandi��hika�; 'ehi passa vidhi� rahat�'ti ehipassiko, s�hassiko---sahassiyot�dha iyo; 'parad�ra� gacchat�'ti p�rad�riko, maggiko, pa���sayojaniko; 'badare u�chat�'ti b�dariko, s�m�kiko; 'dhamma� carat�'ti dhammiko, 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t�rahati-ma. 1 Macche hant�ti macchako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va�-ma. 2 Magehi-mage hant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ta� k�ta� baddha*mahisa�khata� sa�sa�ha� hata� hanti 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ti dibbati kha�ati tarati carati vahati jivati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kat�disvatthesu �iko hoti; 'k�yena kata�' k�yika�, 1 v�casika�, m�nasika�; 'v�tenakato �b�dho' v�tiko---'satena k�ta�' s�tika�, 1 s�hassika�, m�latova-devadattena k�toti na hoti tadatth�ppat�tiy�---'varatt�ya baddho' 2 v�rattiko, �yasiko, p�siko; 3 ---'ghatena abhisa�khata� sa�sa��ha� v�' gh�tika�, go�ika�, d�dhika�, m�ricika�---'j�lena hato hant�ti v�' j�liko, b��isiko---'akkhohi jita'makkhika�, s�l�kika�---'akkhehi jayati dibbati 4 v�' akkhiko---'kha�ittiy� kha�at�'ti kh��ittiko, ku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ha-ma. 1 Ev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ratth�ya yott�ya bandho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�vasiko p�yasiko. 4 Dibbat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o-devadattena jitama�guly� kha�at�ti na hoti tadatth� navagam�---'u�umpena tarat�'ti o�umpiko; u�umpikoti-iko; gopucchiko; n�viko---'saka�ena carat�'ti s�ka�iko. Rathiko---parappikoti iko-'khandhena vahat�'ti khandhiko, a�siko; s�sikoti-iko---'vetatena* j�vat�'ti khandhiko, a�siko; s�sikoti-iko---'vetanena* j�vat�'ti vetaniko, bhatiko, kayiko, 1 vikkayiko; kayavikkayayikoti-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�vattati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yant� sa�vattati asmi� atthe �iko hoti; 'punabbhav�ya sa�vattat�'ti ponobhaviko, itthiya�-ponobhavik�; 'lok�ya sa�vattat�'ti lokiko, 'su��hu aggo'ti saggo, 'sagg�ya sa�vattat�'ti sovaggiko, sass�vaik tadamin�di p��h�---'dhan�ya sa�vattat�'ti dha��a�-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ttanena-ma. 1 Bhatiko kassiko kayik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bhutam�gata�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nt� sambhutam�gatantietesvatthesu �iko hoti; 'm�tito sambhutam�gatanti v�' mattika�, pettika�---�yariya�ry�pi dissanti---'surabhito sambhuta�' sorabhya�; 'thanato sambhuta�' tha��a�; 'pitito sambhuto' pettiyo, m�tiyo, mattiyo; macc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sati vidito bhatto niyutto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* vasat�tvevam�disvatthesu �iko hoti; 'rukkham�le vasat�'ti rukkhamuliko,�ra��iko, sos�niko; 'loke vidito' lokiko; 'catumah�r�jesu bhatt�' c�tummah�r�jik�; :dv�re niyutto' dov�riko; dassok tadamin�dip��h�,bha�g�riko;-iko navakammiko---kiyo-j�tikiyo, andhak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da�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tamyant� tatth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idamiccasmi�atthe �iko hoti; 'sa�ghassa ida�' sa�ghika�, puggalika�, sakyaputtiko, n�thaputtiko, jenadattiko---kiye-sakiyo, parakiyo; niye-attaniya�;ke-sako, r�jaka�, bh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idamiccasmi� atthe �o hoti; 'kacc�yanassaida�' kacc�yana�, vy�kara�a�; sogata�, s�sana�; m�hisa�, ma�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�d�hi yo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�d�hi cha��hiyantehi idamiccasmi� atthe yo hoti; 'gunna� ida�'gabya�, ma�s�di; kabya�, d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to bh�tari reyya�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usadd� tassa bh�tari reyya� hoti; 'pitubh�t�'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to0 ca bhaginiya� cho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�tu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to* pitito ca tesa� bhagin�ya� cho hoti; 'm�tu bhagini' m�tucch�; 'pitubhagin�' pitucch�---katha� m�tulotu: 'm�tul�ditv�n�'ti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v�maho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tesa� m�t�pitusv�maho hoti; 'm�tum�t�' m�t�mah�; 'm�tupit�' m�t�maho; 'pitum�t�' pat�mah�; 'pitupit�' pit�maho---na yath�sa�khya� paccek�bhisam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ite reyya�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hi hite reyya� hoti; matteyyo,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���tappapa�ibh�garassaday�sa���su 1 ko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d�svatthesu n�masm� ko hoti; nind�ya�-mu�ako, sama�ako; a���te-'kass�ya� asso'ti assak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�tuto va-ma. 1 Ninda-ma-idh�pi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gas�matthiy� sambandhivises�navagamo'vagamyate---appatthe-telaka�, ghataka�---pa�ibh�gatthe-'hatthi viya' hatthiko, assako, balivaddako*---rasse-m�nusako, rukkhako, pilakkhako---day�ya�-puttako, vacchako---sa���ya�-'moroviya' mo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ibaddak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sa parim��a� �iko ca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asseti asmi� atthe �iko hoti ko ca, ta� ce pa�hamanta� parim��a� bhavati;'parimiyate'tene'ti parim��a�---'do�o parim��amassa' do�iko, v�hi; kh�rasatiko, kh�rasahassiko, �s�tiko, vayo; upa��hak�yika�, bimbohana�; pa�caka�,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tehi ttako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d�hi pa�hamantehiasseti cha��hatthe*ttako hoti, ta� ve pa�hamanta� parim��a� bhavati; 'ya� param��amassa yantaka�, tattaka�, ettaka�; �vatake-y�vatako, t�vat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c�vantu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pa�hamantehi y�d�hi ca asseti cha��hatthe �vantu hoti, ta� ve pa�hamanta� parim��a� bhavati; 'sabba� parim��amassa' 1 sabb�vanta�, y�vanta�, t�vanta�, et�v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 ratirivar�vatakarittak�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 pa�hamant� asseti cha��hatthe ratir�var�vatakarittak� honti, ta� ce pa�hamanta� parim��a� bhavati; 'ki� sa�khy�na� parim��amesa�'2 kati, ete; kiva, k�vataka�, kittaka�---r�vanto sabh�vato asa�kh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��hyatthe-ma. 1 Sabbamassa param��an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mesa� sa�khy�na� parim��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� * t�rak�ditvito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ak�d�hi pa�hamantehiasseti cha��hattheito hoti, te ve sa�j�t� honti; 't�rak�sa�j�t� assa' t�rakita�, gagana�; pupph�to, rukkho; pallavit�, l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e matto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m�navuttito 1 asseti asmi� atthe mattohoti; 'pala� umm�namassa' palamatta�, 'hattho pam��amassa'2 hatthamatta�, 'sata� m�namassa' satamatta�, 'do�o parim��amassa' do�amatta�---abhedopav�r� do�otip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o vuddha�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�navuttito asseti cha��hatthe taggh� hot�maitto ca; ja��utaggha�, ja��u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�j�t�-ma. 1 M�nevuttito pa�hamant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im��amass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ca puris�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pa�hamant� uddham�navuttito* �o hoti matt�dayo ca; porisa�, purisamatta�, purisatag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bhav�t�ha�se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vit�hi avayavavutt�hi pa�hamantehi asseti cha��hatthe ayo hoti; 'ubho a�s� assa' ubhaya�, dvaya�, 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 saccut�sasadasant�dhak�smi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e�o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ant�ya utyant�ya �sant�ya �sant�ya dasant�ya ca sa�khy�ya pa�hamant�ya asminti sattamyatthe �o hoti, s� ce sa�khy� adhik� hoti, yadasminti ta� ce sata� sahassa�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seti cha��hyatthe-ma 1 dasant�y�dhik�smi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3] [\x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v� hoti; 'v�sati adhik� asmi� sate'ti * v�sa�sata�, ekav�sa�sata�, sahassa� satasahassa� v�---ti�sa�sata�, ekati�sa� sata� 1---utyant�ya 2-navuta�sata�, sahassa� satasahassa� v� ---�santiya-catt�r�sa�sata�, sahassa� satasahassa� v�---�sant�ya-pa���sa�sata� sahassa� satasahassa� v�---dasant�ya-ek�dasa� 3 sata�, sahassa� satasahassa� v�---saccut�s�sadasanteti ki�:ch�dhik� asmi� sate; adhiketi ki�: pa�cadasah�n� asmi� sate; asminti ki�: v�satyadhik� etasm�sat�; satasahasseti ki�: ek�dasaadhik� assa� v�s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re�ek�das�dito v�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yant�yek�das�dik�ya sa�khy�ya �o hoti p�ra�atthe 4 vibh�s�; s� sa�khy�p�r�yateyenata� p�ra�a� 'ek�dasanna� p�ra�o'ek�daso, ek�dasamo; v�so, **v�satimo; ti�so, t��satimo; catt�l�so, pa��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i� sate ma. Idh�pi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kati�sa�-idhasabbattha. Ekati�sa�sata� sahassa� satasahassa� v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tyant�y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kadasa�-ma. 4 Tassap�ra�atthe-ma. ** Eva� v�s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pa�c�dikat�hi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yant�ya pa�c�dik�ya sa�khy�yakatism� ca* mo hoti p�ra�atthe; pa�camo, sattamo, a��hamo; katimo, kat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d�nami ca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dik�ya ** sa�khy�ya cha��hiyant�ya pura�atthe * mo hoti, sat�dinamic�nt�deso; 1 satimo, sahass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ddhaddham� 2 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add���ha��ham�honti tassa p�ra�atthe; cha��ho, cha��hamo; itth�ya-cha��hi cha��hami---katha�,dutiya� tatiya� catutthanti: dutiyassa-catutthatatiy�nanti-nip�tan�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k�kyasah�ye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asah�yatthe ka�ki honti v�; ekako, ek�ki, 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a p�ra�atthe-ma. 1 Miv�des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ha��ham�-ma. 3 Sijjhan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��hiyant� sat�dik�y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hi tanutte taro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�na� sabh�vassa* tanutte gamyam�netaro hoti; susuttassa tanutte-vacchataro; itthiya�-vacchatar�; yobbanassatanuttai-okkhataro; assabh�vassa tanutte-assataro; s�matthiyassa tanuttai-usabha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� nidh�ra�e ratararatam�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dd� niddh�ra�e ratararatam� hont�; kataro bhavata� devadatto; kataro bhavata� ka�ho; 1 katamo bhavata� devadatto; katamo bhavata� ka�ho; bh�radv�j�na� katamo'si br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datte liy�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� datte'bhidheye 2 laiy� honti; 'devenadatto; devalo; deviyo; brahmalo; brahmayo---siv�-s�valo; s�viyo; siss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cch�d�hi sabbassa-ma 1 k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na datte abhidheyy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vakammesu ttat�ttana�y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ya�iyay�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* bh�ve kamme ca tt�dayo honti bahula�; na ca sabbe sabbato honti,a�a��atra ttat�hi---'bhavanti etasm�buddhisadd�'ti bh�vo, saddassa pavattinitta�---'n�lassapa�assa bh�vo' n�latta�, n�lat�ti gu�o bh�vo---'n�lassagu�assa bh�vo n�latta�, n�lat�t� n�lagu�aj�ti; 1 gotta� got�ti, goj�ti---p�cakatta� da�itta� vis��itta� r�japurisattanti kriy�disambandhitta�---devadattatta candatta� suriyattant�tadavatth�visesas�ma��a�---�k�satta� 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�ti��hiyant�-ma. 1 N�lat�tigu�aj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2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anti upacaritabhedas�ma��a�---ttana-puthujjanattana�; vedanattana�; j�yattana� j�rattana�---�ya-�lasya� brahma��a� c�palya� nepu��a�pesu��a� rajja� �dhipacca� d�yajja� vesamma�; vesamanti* keci, sakhya� v��ijja�---�eyya-soceyya�, �dhipateyya�---�a-g�rava� p��ava� ajjava� maddava�---iya-adhipatiya� pa�itiya� bahussutiya�naggiya� suriya� 2---�iya-�lasiya� k�lusiya� mandiya� dakkhiya� porohitiya� veyyattiya�---katha�, r�ma�yakanti-sakatthe kant��ena siddha�---kamma� kriy�; tattha. 'Alasassa kamma�' alasatta�, alasat�, alasattana�; �lasya� �lasiya�v�---'sakatthe'ti 4.122 Sakatthe'pi yath�bhucca�k�ru��a� pattakalla� 2 �k�s�na�ca�, k�yapagu��at�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smant�-ma. 2 Pattakal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�riya�. 3 K�yap�gu��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 vaddhad�s� v�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yant� * vaddh� d�s� ca byo v�hoti bh�vakammesu; vaddhakhya�, vaddhat�; d�sabya�; d�sat�---katha�, vaddhavanti �e 1 v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�tiddhiyant�-ma. 1 �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yuv� kho cavassa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yuvasd� bh�vakammesuna� v� hoti, vassabo ca; yobbana�; v�tveva-yuvatta�, yu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�ditvimo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u�d�hi cha��hiyantehi bh�ve v� ime hoti; a�im�; laghim�; mahim�;kasim�---v�tveva-a�utta�; a�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 tena nibbatte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v�cak� sadd� tena nibbatte'bhidheye imo hoti; 'p�kena nibbatta�' p�kima�; sek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tamissikiyi��h�tisaye*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aye vattam�nato hontete paccay�; 'atisayena p�po' p�pataro; p�patamo,p�pissiko, 1 p�piyo, p�pi��ho---itthiya�-p�patar�---atisayant�pi atisayappaccayo; 2 'atisayena p�pi��ho' p�pi��ha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ramasi-ma. 1 P�pisiko-ma. 2 Hot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e llo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�* llappaccayo hoti nissitatthe; 'vedanissita�' 1 vedalla�; 'du�hunissita�'2 du��hulla�---ille-sa�kh�ril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nnissitatthe-ma. 1 Veda� nissita�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u�hu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k�r�vayavesu ��ika�eyyamay�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y� uttaramavatthantara� vik�ro---cha��hiyant� n�masm� * vik�re'vayave ca �dayohontibahula�; �a-�yasa�, bandhana�; odumbara�, pa��a�; odumbara�, bhasma�;1 k�p�tai�, ma�sa�; k�pota�, satthi 2 ---�ika-kapp�sika�, vattha�; �eyya-e�eyya�,ma�sa�; e�eyya�, satthi; 3 koseyya�, vattha�---maya-ti�amaya�; d�rumaya�, na�amaya�; mattik�maya�---'a��asminti' 4.121 Gunna�kar�se'pi mayo; go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tuto ssa�v�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n�masm�jatuto vik�ravayavesussa�v� hoti; 'jatuno vik�ro' j�tussa�j�tumaya�---"lopo"ti 4.123 Bahula� paccayalopo'pi phalapuppham�lesuvik�r�vayavesu; 'piy�lassa phal�ni' piy�l�ni; 'mallik�ya pupph�ni' pallik�;'us�rassa m�la�'us�ra�---ta�saddenav� tadabh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a-ma. 1 Odumbara� hasma�pa��a� v�-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�pota� ma�ghalohitapatt�-ma. 3 Ma�s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e ka��a�ik�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sam�he ka��a�ik� honti; gottappaccayant� ka�-r�ja��aka�; m�nussaka�---ukkh�d�hi-okkhaka�; o��haka�; orabbhaka�; r�jaka�; r�japuttaka�; hatthika�; dhenuka�---�a-k�ka�; bhikkha�; �ika-acitt�-�p�pika�; sa�kulik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hi t�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hi cha��hiyantehi sam�he t� hoti; janat�; gajat�; bandhut�; g�mat�; sah�yat�; n�garat�---t�nt� sabh�vato itthili�g�---madan�yanti-kara�e'dhikara�e v� an�yenasiddha� ---dhum�yitattanti-kt�nt� n�madh�tuto tettana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�gulika� "tilasa�gulik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3] [\x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o hite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hite iyo hoti; up�d�niya�*---a��atr�pi 'sam�n�daire sayito' sodar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av�dito sso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ehi cakkhu�d�hi hite ssohoti; cakkh�ssa�; �yu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tattha s�dhu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tattha s�dh�ti asmi� atthe �yyo hoti; sabbho; p�risajjo---s�dh�ti-kusalo yoggo hito v�---a��atr�pi-'ratha� vahant�'ti rac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�d�niya�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 niya���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kammasadad� tattha s�dh�ti asmi� atthe niya��� honti; 'kamme s�dhu' kammaniya�; kam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ditviko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d�hi sattamyantehi tattha s�dh�ti asmi� atthe iko hoti; kathiko; dhammakathiko; sa�g�miko; pav�siko; upav�s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�d�hi �eyyo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�d�hi sattamyantehi tattha s�dh�ti asmi� atthe �eyyo hoti; p�theyya�; s�pat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y�rahe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saddato arahatthe �eyyo hoti; 'dakkhi�a� arahat�'ti dakkhi�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yo tumant�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antato arahatthe r�yohoti; "gh�tet�ya� v� gh�tetu�, j�pet�ya� v� j�petu�, pabb�jet�ya� v� pabb�jetu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5] [\x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tthassatthiti mantu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ettha assa atthiti etesvatthesu mantu hoti; 'g�mo ettha dese assa v� purisassa sant�ti' gom�---atthiti vattam�nak�lop�d�nato bhut�hi bhavissant�hi v� gohi na gom�. Katha� gom� �si gom� bhavissat�ti? Tad�pi vattam�n�hi yeva gohi gom�; �si bhavissat�ti padantar�* k�lantara�; itikara�ato visayani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te ca 1 pasa�s�ya� nind�ya�c�tis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yoge ca sa�sagge hontime mantu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ssoti-j�tisadd�na� dabb�bhidh�nas�matthiy� mantv� dayo nahonti; tath� gu�asadd�na� seto pa�oti; ye sattu gu�asadd�na� dabb�bhidh�nas�matthiya� natthi tehi honteva---budhim� r�pav� 2 rasav� gandhav� essav� saddav�; ras�rasiko; r�pi r�piko; gandh� gandhikoti.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antara�-sabbattha 1 butte ca-ma. 2 Sadda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vava��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ato ava��ant� mantvatthe vantu hoti; s�lav�; pa��av�---ava��ti-ki�? Satim�; band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vika� v�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�hi ika� honti v� manttvatthe; bahula� vidh�n� kutovi dve honti; kutocekameka�va. Da�ako, da�i, da�av�; gandhiko, gandh�, gandhav�; r�piko, r�p�, r�pav�---uttami�eva dhan� iko (21) dhaniko; dhan� dhanav���o *---asanniteatth� 1(22) atthiko atthi; a��atra att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nav� dha��o-sabbattha. 1. Taatth�-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7] [\x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adant� ca;(23) pu��atthiko, pu��atthi---va��ant� �yeva(24) brahmava�� devava��---hatthadantehi * j�tiya� (25) hatth�; dant�; a��atra hatthav�; dantav�---va��ato brahmac�rimhi; (26) va��, buhmac�r�; va��av���o---pokkhar�dito dese(37) pokkhara� 1 uppalin� kumudin� bhisin� mulin� s�lukin� 2---kv�v�dese'pi-paduman�, padumin�pa��a�; a��atra pokkharav�, hatthi---n�v�yiko (28) n�viko; ---sukhadukkh� �(29) sukha dukkh�---(sikh�dih� v�)(30) sikhi sikh�v� m�l� mak�l�v� s�li s�lav� bal� balav� 3 ---bal� b�h�rupubb� ca(31) b�hubal�; �ru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tthada�ehi-ma. 1 Pokkhari�i-ma. 2 S�lukin�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�viko sikh� sikh�v� m�l� m�l�v� sil� silav� bal� balav� 'sukhadukkh� � (29) sukh� dukkh�-iti sabbapotthakaisu eva� dissate; 'sikh�d�hi v�' iti ga�asuttampi potthakesu v�pariv�raganthesu v� na dissate. Tath�pi suttak�ramabh�s�min� racitanti takk�sa pattabb�,ud�hara�na� dissam�natt�; tath�nuppattehikamovevamev�nugattabbo. 'Sikh�d�bhyo v�' 2.134 Iti cand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�hi ss�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*mantvatthe v� ssi hoti; tapassi, yasass�, tejass�, manass�, payass� 1---v�tveva-ya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�dito ro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�d�hi mantvatth ro haioti; mukharo, susiro �saro, madhuro, kharo, kujaro, nagaro 2---dantassu ca uttatadante 3(32) dan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y�d�hi 4 bho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i�d�hi mantvatthe bho v� hoti; tu�ibho, s��ibho,valibho, **v�tveva-tu�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tva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�hi mantvatthe a hoti v�; sanddho, pa��o; itthiya�-saddh�; 5 v�tveva-p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�d�hi-ma. 1 Manass�vacass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gara�-ma.'Nagara:'-iticandavuttiyampi.3 Cunnatadante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u��hy�d�hi-sabbattha. ** Va�ibho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ddh�pa��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tap�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 �o hoti mantvatthe; t�paso; itthiya�-t�p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v�hijjh�d�hi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d�hi �lu hotimantvatthe;* abhijjh�lu, s�t�lu, dhaj�lu, day�lu---v�tveva-day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h�ditvilo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h�d�hi ilo hoti c� mantvatthe; picchilo, picchav�; phe�ilo, phe�av�; ja�ilo, ja��v�;---katha� v�v�loti? Nind�yamilass�dilope "paro kvac�"ti 1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dit� vo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hi vo hoti v� maintvatthe; s�lavo, s�lav�; kesavo, kesav�---a�� 1 nicca�;(33) a��avo---g��i r�j�hi sa���ya�; (24) g��iva�, dhanu; r�jiva�, pa�k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medh�hi v�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dv�hi v� hoti mantvatthe; m�y�vi, med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are �myuv�m�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dd� �myuv�m� hontissare'bhidheye mantvatthe;'samassatthiti' s�m�, suv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tvatthe �luhotiv�-ma. 1 A��vo ho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y� �o a ca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�sadd��o hota mantvatthe; a cantassa; �ak�ro'va savo; l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 no kaly��e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e gamyam�nea�gasm�nohoti mantvatthe; a�g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m�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� sohoti mantvatthe; lomaso; itthiya�-lom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y�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vatthe imaiy� honti bahula�; puttimo, kittimo, puttiyo, kappiyo, ja�iyo,h�nabh�giyo, sen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�camy�-9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yant� bahula� to hoti v�; g�mato �gacchati, g�masm��gacchati; corato bh�yati, corehi bh�yati; satthatoparih�no, satth� pari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1] [\x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tettokuto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hi imassa �i nipaccate etassa �a et ki�saddassa kuttaca; ito, imasm�; ato, etto, etasm�; kuto, k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y�d�hi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d�hi to hoti;* abhito, parito, pacchato, he��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y�d�hi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pabhut�hi to v� hoti; �do, �dito; majjhato, antato, pi��hito, passato, mukhato---yatodaka� tad� ditta�, ya� udaka� tadev�ditt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sattamy� tratth�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sattamyantehi tratth� v� honti; sabbatra, sabbattha, sabbasmi�; yatra, yattha, yasmi�---bahul�dhik�r� na tumh�mh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�camyantehipi vidh�nattho'ya�-ma. 1 �d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ettha kutr�trakvehidha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; kasmi� kattha, kutra, kva; etasmi� ettha, atra; asmi� iha,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 sabb� v�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ato sabbasm�dhi v� hoti; sabbadhi;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hi�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yato hi� v� hoti; yahi�, 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ha� ca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tato v� ha�* hoti hi� ca; taha�, tahi�, t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i�kaha�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dd� sattamyant� hi�ha� nipaccante kissa kuk� ca; kihi�, kaha�, katha� kuhidvananti? Cana� iti nip�tantara�; kihidv�ti-ettha visaddo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o hi� h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3] [\x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ka��ayatehi k�le d�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hi sattamyantehi cattam�nehi k�le d� hoti; sabbasmi� k�le sabbad�; ekad�, a��ad�, yad�, tad�---k�leti-ki�? Sabbatthad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kud�sad�dhuned�ti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; tasmi� k�le kad�, kud�; sambasmi� k�le sad�; imasmi� k�le adhun�, i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sajjavaparajjvetarahikarah�*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; ekatippaccayo �deso k�la visesoti sabbameta� nip�tan� labbhati; imassa vo jjo c�hani nipaccate; asmi� ahani ajja---sam�nassa sabh�vojju c�hani---sam�ne abhani sajju---aparasm� jju---aparasmi� ahaniaparajju---imassetok�le rahi va---imasmi� k�le etarahi---ki�saddassa ko raha c�najjatane---tasmi� k�le kar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jjasajjuparajjetara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pak�re th�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ssa bhedako viseso pak�ro, tattha vattam�nehi sabb�d�hi th� hoti+ sabbenapak�rena sabbath�; yath�,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mittha�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 pak�re; kimimehi tha� paccayo, kaicca tesa� yath�kkama�; kathami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 sa�khy�hi-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v�c�hi pak�re dh� paro hoti; 'dv�hi pak�rehi dve v� pak�rekaroti' vidh�karoti; bahudh� karoti; 'eka� r�si� pa�cappak�ra� karoti' pa�cadh� karoti:pa�cappak�ramekappak�ra� karoti' ekadh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mi�. 1 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5] [\x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�jjha�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pak�re jjha� v� hoti; ekajkva�karoti; ekadh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edh�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tihi pak�re edh�v� hoti; vedh�, tedh�; dvidh�, ti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ti j�tiyo-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�ravati * ta�s�ma��av�cak� sadd�j�tiyo hoti; pa�u j�tiyo, mudu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�khy�ya kkhattu�-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sa�khy�ya kkhattu� hoti; 'dve v�re bhu�jati' dvikkhattu� divasassa bhu�jati; v�raggaha�a� ki�? Pa�aca bhi�jati; sa�khy�y�ti-ki�? Pah�te 1 v�re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bati pak�ravati-ma. 1 Bahul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katisa�khy�ya kkhattu� hoti; 'kati v�re bhu�jani'katikkhattu�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mbh� dh� ca pacc�sattiya�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bahusa�khy�ya dh�hoti kkhattu�ca; v�r�na�ce pacc�satti hoti; bahudh� divasassa bu�jati bahukkhattu�---pacc�sattiyanti ki�? Bahukkhattu� m�sassa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� v�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* v�ramiccasmi� atthe sakinti v� nipaccate; 'eka� * v�ra� bhu�jati'---v�ti ki�?Ekakkhattu� bhu�ja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icch�ppak�resu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ch�ya� pak�re ca so hoti bahula�; v�cch�ya�-kha�aso, bilaso; pak�re-puthuso,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k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kakkhattu� bhujati saki� bhujati-kattha ci; ki� bhujati-ma. Idh�p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7] [\x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tatabbh�ve kar�sabhuyoge vik�r� c�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th�vato vatthantaren�bhutassa t�y�vatth�ya bh�ve kar�sabhuhi sambandhesati vik�rav�cak�c� hoti; 'adhavala� dhavala� karoti' dhaval� karoti; adhavalo dhavalo siy� dhaval� siy�; adhavalo dhavalo bhavati dhaval� bhavati---abhatatabbh�veti-ki�? Gha�a� karoti, dadhiatthi, gha�o bhavati---kar�sabhuyogeti ki�? Adhaval� dhvaailo j�yate---vik�r�ti-ki�? Pakatiy� m� hotu; suva��a� ku�al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nta��e'pi paccay�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o'��e'pi paccay� dissanti vutt�vuttatthesu; 'vividh� m�taro' vim�taro, 't�sa� putt�' vem�t�k�-rika�; 'patha� gacchant�ti' path�vino-�v�; 'iss� assa atthiti' issuk�-uk�:'dhura� vahant�ti' dhorayh�-yha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i�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o'��asmimpi atthe vuttappaccay� dissanti; 'magadh�na� issaro' m�gadho-�o; 'k�s�ti sahassa�, tamagghat� ti k�siyo-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a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e'pi paccay� dissanti; h�nako, potako, kicacay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*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na� lopo'pi dissati; buddhe ratana� pa�ta�, cakkhu� 1 su��a� attena v� attaniyeyana v�ti bh�vappaccaya 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c�yana� lopo-ma. 1 Cakkhu� c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9] [\x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ss�yuva��ass�eo �nubandhe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bhut� ye ak�riva��uva�� tesa� �eo honti yath�kkama� �nubandhe; r�ghavo, vainateyyo, meniko,* o�umpiko, dohagga�---�nubandheti-ki�? Pur�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e kvaci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bhut� ye ayuva�� tesa� �eo honti kvaci deva sa�yogavisaye �nubandhe;decco, ko�a��o 1---kvac�ti-ki�? Kattikey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nik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nubandheti ditisaddassa sa�yog�visayatt� deccoti 'sar�nam� diss� visayo; u�umpasaddassa sa�yogavisayatt� o�umpikoti etassa visayoti tattha r�ghavo venateyyo meniko decco dobhagganti r�p�ni. Idha tu o�umpiko ko�a��oti yujjati. Teneva ca tattha pa�cik� ettha etttha ca paca�cik� tattha upanetabb�ti-iti s�ratthavil�sin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vattam�n�nampi ayuva��na� �eo honti kvaci; a��hateyy�, v�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jaij�jjavap�risajjasubhajjamaddav�riss�sabh�j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ab�husacc�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 �nubandhe; 'kus�tassa bh�vo' kosajjaja�; 'ujuno bh�vo' appava�; 'paris�su s�dhu' p�risajjo; 'suhadayoca' suhajjo, 'tassa pana bh�vo sohajja�; 'muduno bh�vo'maddava�; 'isino ida�, bh�vo v�' �rissa�; * 'usabhassa ida�, bh�vo v�' �sabha�; '�j�n�yassa bh�vo' so eva v�' �ja��a�;'thenassa bh�vo, kamma� v�' theyya�; 'bahussutassa bh�vo' b�husacca�---etesu yamalakkha�ika� ta�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risy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1] [\x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� sak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na� sak hoti �nubandhe; 'manasi bhava�' m�nasa�; 'dummanaso * bh�vo' domanassa�;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��ass�va�i hoti; r�ghavo, j�mb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gossa ca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 gaiossuva��assa ca ava�i hoti; gabya�, g�tab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ana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'va��iva��na�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e ava��iva��na� l�po hoti, d�yjaija�, k�ru��a�, �dhipacca�, deppa�---bahakula�vidh�na� kvaci na hoti; kicc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ubandhe'ntasar�dissa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saro �di yass�vayavassa tassa lopo hoti r�nubandhe; kittaka�, pett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amahatamime * kasmah�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assa mahato * ime kasmah� honti yath�kkama�; kasim�, ma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�yas mantumhi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sa �yas�deso hoti mantumhi; �y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vuddhassiyi�hesu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assa jo hoti iyai��hesu; jeyyo, j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sa mahatammai-kassa mahantasadd�na�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3] [\x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antikapasatth�na� s�dhanedas�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i��hesu b��hantikapasatth�na� s�dhanedas� hont� yath�kkama�; s�dhiyo, s�dhi��ho; nediyo, nedi��ho; seyyo, 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an�ppayuv�na�-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i��hesu appayuv�na� ka�kan� honti yayath�kkama�; ka�iyo, ka�i��ho; kaniyo, kan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v�mantuvattuna�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ntuvantuna� lopo hoti iyai��hesu: 'atisayena medh�v�' medhiyo, medhi��ho; 'atisayenasatim�'satiyo, sati��ho; 'atisayena gu�av�' gu�iy�, gu�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tiaissa tissa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pare satyantassa tik�rassa lopo hoti; v�sa� sata�, ti�sa� s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e� ttake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ke pare etassa e� hen�ti; e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assiyo v�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kassav� iyo hoti; sakyaputtiyo, sakyaput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�tussa ke'sy�dito ghe'ss�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 pare adh�tussa yo kak�ro tato pubbassa ak�rassa bakahula� i hoti, save ghona sy�dito paro hoti; b�lik�, k�rik�---adh�tuss�ti-ki�? Sak�; keti-ki�?Nandan�; asy�ditoti-ki�? Bahuparibb�jak�, madhur� * ---bahucammik�ti kak�rena sy�dino 1 byavahitatt� siddha�---gheti-ki�? B�lako; ass�ti-ki�? Bahukattuk�,s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vu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�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�dhur�-ma. 1 S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m�nehi khas� kham�v�ma�s�su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tiya� tij� v�ma�s�ya� m�n� ca khasappaccay� honti yath�kkama�; titikkh�, v�ma�s�---titikkhati, v�ma�sati. Kham�v�ma�s� suti-ki�? Tejana�, tejo, tejayati, m�nana�, m�no, m�n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7] [\x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� tikicch�sa�sayesu jo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icch�ya� sa�saye ca vattam�n� kit� jo hoti---tikicch�, vicikicch�---tikicchati, vicikicchati---a��atraniketo, sa�keto, ketana�, keto, ket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� gupabadh� bassabho c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� vattam�nehi gupabadhehi jo hoti; bassa bho ca---jigucch�, b�bhacch�---jigucchati, b�bhacchati---a��atragopana�, gope, popeti, bad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sm� lopo vicch�ya�t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antato icch�yamatthe te khasach� hontibahakula�; lopo ca tu�paccayassahoti sutatt�---bubhukkh�, jigi�s�, jighacch�---bubhukkhati, jigi�sati, jighacchati---idhakasm� na hotibhottumicchat�ti? Padantaren�bhidh�n�. Tu�sm�ti-ki�? Bhojanamicchati. Icch�yanti ki�? Bhu�jitu� gacchati. Katha� kula� pipatisat�ti? Yath� kula� patitumicchat�tiv�kya� hoti, eva� vuttipi hessati; v�kyamevacarahi katha� hoti? Lokassa tath� vacanicc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9] [\x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kamm�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kammato* icch�yamatthe �yappaccayo hoti; 'puttamicchati' putt�yati---kamm�ti-ki�? Aasinecchati; idha kasm� na hoti ra��o puttamicchat�ti? S�pekkhatt�; na hi a��amapekkham�no a��enasahekatthibh�vamanubhavitu� sakkoti; idh�pi carahi na siy� attanoputtamicchat�ti; nevettha bhavitabba�; na hi bhavati attanoputtiyat�ti; katha� carahi vuttassa attatiyat�vagamyate? A��ass�sutatt�, icch�ya ca tabbisay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mma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1] [\x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�c�re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upam�n� �v�ratthe �yo hoti; 'puttamav� carati' putt�yati m��avaka�; upam�n�ti ki�? Puttam�c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�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tupam�n��v�ratthe �yo hoti; 'ku�iyamiv�carati' ku�iyati p�s�de, p�s�d�yati ku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t�yo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tupam�n� �c�ratthe �yo hoti; 'pabbatov� carati'pabbat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tthe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to abhutatabbh�ve �yo hoti bahula�; bhus�yati, pa�apa��yati, lohit�yati---kattutotveva-bhusa�karot�ti; iha kasm� na hoti bhusi bhavat�ti? Vuttattha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3] [\x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�d�ti * karoti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�d�hi dutiyantehi karot�ti asmi� atthe �yo hoti; sadd�yati, ver�yati, kalah�yati, dh�p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dd�d�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tvasso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iccasm� * karot�ti asmi� atthe asso hoti; namassati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tthe n�masmi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dh�tvatthe bahulami hoti; 'hatthin� atikkamati'ati hatthayati; 'v��ya upag�yati' upav��ayati; 'da�aha� karoti' vinaya� 1 da�ahayati; 'visuddh� hoti' ratti visuddhayati; 'kusala� pucchati'kusal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d�h�pi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d�hi dh�tvatthe �pi hoti; sacc�peti, atth�peti, ved�peti, sukkh�peti sukh�peti, dukkh�p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cassa. 1 Viriy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5] [\x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adhik�ro � satthaparisamattiy�; 'kriy� attho yassaso kriyattho',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 �i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�hi kriyatthehi sakatthe �i paro hoti bahula�; �ak�ro vuddhyattho---evama��atr�pi---corayati, l��ayati. Katha� rajja� k�ret�ti?* Yogavib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jakaby�p�re �pi ca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ra� yo payojayati tassa by�p�re kriyatth� �i�p� 1 honti bahula�; k�reti, k�r�peti---nanu ca katt�pi kara�d�na�payojakoti taby�p�re:pi �i�p� p�pu�anti? Payojakaggaha�as�matthiy� na bhavissanti, cur�d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�reti-ma. 1 �i�pi-idha; �i�pi c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acanas�matthiy� ca---�to bhiyyo �piyeva, �iye vuva��ato, dvayameva��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 bh�vakammesvaparokkhesu m�nantaty�disu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avihitesu parokkh�vajjitesu m�nantaty�disu paresukyo hoti krayatth�---ntaggaha�amuttarattha�; k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7] [\x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avuddhyattho; evamuttaratr�pi---�hiyam�na�, �hiyate; s�yam�na�, s�yate---aparokkhes�ti-ki�? Babhuva devadattena; bibhida * kus�lo. Bhijjate kus�lo sayamev�tibhijjateti savan� 1 kammat�vagamyate, sayamev�ti savanato kattut�; kattut�vacanicch�yantu-bhindatikusulo att�nanti bhavati; evama��ampi yath�gamamanugantabba�. "Aparokkhesu m�nantaty�dis�'ti-ayamadhik�ro �"tan�ditvo" 2 apivaete ty�dayo 3 ty�disu parabhutesu kattukammabh�vavihitesu kyal�d�na� vidh�nato tesveva vi��ayant�ti-akammakehi dh�tuhi kattubh�vesu sakammakehi kattukammesukamm�vacanicch�ya� bh�ve va bhavant�ti veditabb�---yassapanadh�tussa kriy� kammamapekkhate sosakammako: yassa tu kriy� kattumattamapekkhate so akammakoti 4 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da-ma. 1 Sava�-ma. 2 Tan�ditvoti-ma; tvodi-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y�dayo-iti sabbattha. 4 Es�kammakoti-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ri lo-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o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ato * aparokkhesu kattuvitam�nantaty�disu lo 1 hoti; lak�ro "�ilasse'ti 5.163 Visesanattho---pacam�no, pacanto; p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ca rudh�d�na�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kattuvihitam�n�disu lo hoti; ma� v�nta 2 sar� paro; mak�ro'nubandho; ak�ro ucc�ra�atvo---rundham�no, rundhanto,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py�p�hi v�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yatth�-ma. 1 La. 2 C�nt�-katthaci; ma� ca rukh�d�namatt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y�ph�hi kattuvihitam�n�disu lo hoti vibh�s�; corayanto, corento; k�rayant�, k�rento; k�r�paiyanto, k�r�pento; sacc�payanto, sacc�pento; corayati, coreti; k�rayati, k�reti; k�r�payati, k�r�peti; sacc�payati, sacc�peti---vacatthitavibh�sattho'ya� v� saddo; tena m�ne nicca�; corayam�no, k�rayam�no, k�r�payam�no, sacc�p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�d�hi yayak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lav�saye yak hoti; dibbanto; *dibb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ko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lav�saye ko hoti; tudam�no, tudanto; ku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�d�hi kn�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d�hi lavisaye kn� hoti; jinanto, jin�ti---katha� jayanto, jayat�ni? Bhuv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bbam�no dibban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1] [\x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d�h� k�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d�hi lavisaye k� hoti; ki�anto, k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�h� k�o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d�hi lavisaye k�o hoti; su�am�no, su�anto, su�oti; katha� su�t�ti? Ky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vo*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o lavisaye o * hoti; t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bb�n�y�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an�y� kriyatth� pare bh�vakammesu bahulambhavanti; kattabba�, kara�ya�; kattabbo ka�o; kara�yo---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ok-ma. Ok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k�r� kara�disupi bhavanti---sin�n�ya�, cu��a�; d�n�yo, br�hma�o; sam�vattan�yo,* guru; pavacan�yo, upajjh�yo; upa��h�n�yo, s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ya�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kriyatth� paro ghya� hoti bahula�; v�kya�, k�riya�, veyya�, j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e ca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ghya� hoti bh�vakammesu �ssa e ca; d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m�vattaniyo-ma; idh�pi katth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3] [\x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�d�hi yo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�d�hi kriyatthehi yo hoti bahulamh�vakammesu; vajja�, majja�, gamma�---bhuj�nte *(35) bhojjo, odano; bhojj� 1, y�gu; bhogga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aghaccabhaccabhabbaleyy�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yappaccayant�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uj�nte-ma. 1 Bhojj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�d�hi yak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�d�hi kriyatthehi bh�vakammesu yak hoti; guyha�, duyha�, sisso; siddh� evete tabb�dayo pes�tisaggapattak�lesupi gamyam�nesu * s�ma��ena vidh�nato---hot� khalu ka�o kattabbo, kara�yo, k�riyo, kicco-eva� tvay� ka�o kattabbo; hot� ka�o kattabbo, hoto hi patto k�lo ka�akara�e---eva� uddhamuhuttike'pi vattam�nato pes�disu siddh� eva---tath� arahe kattari sattivisi��he ca pat�yam�ne �vassak�dhami�at�visi��he 1 va bh�v�do siddh�---uddha muhuttikato-bhot� ka�o kattabbo; bhot� rajja� k�tabba�, bhava� araho; bhot� bh�ro vahitabbo, bhava� satto; bhot� avassa� ka�o kattabbo; bhot� nikkho d�t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m�nesu-ma. 1 Avassak�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5] [\x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atu�ak�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�rake kriyatth� latu�ak� bhont�; pa�hit�, p��hako---bahulamitveva-p�dehi har�yat�'ti p�dah�rake; 'galecuppat�'ti * galecopako---saddho eva latuarahe s�las�dhu dhammesu ca s�ma��avihitatatt�; bhava� balu ka���ya pariggayit�, 1 bhavameta� arahati; s�l�disu-khalvapi up�d�t� kum�rake; gant�khelo; 2 mu�ayit�ro s�vi��h�yan� vadhu� katapari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ppate-ma; cupyate-iti katthaci. 1 Pariggah�t�-ma. Idh�p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hela� iti ca khe�a� iti ca sabbattha; 'gant� khema�' iti p��inikal�pa vuccisu ca; tath�pi 'gant� khela�' iti c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yatth� �v� hoti bahula� kattari; bhayadass�v�---appav�sayat���panattha� bhinnayogakara�a�; s�ma��avihitatt� s�l�disu ca hot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�yamako-*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�ya� * gamyam�n�ya� kriyatth� ako hoti kattari; 'j�vatuti' j�vako; nandatuti' nandako; 'bhavatuti' bhav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sis�ya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7] [\x 2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 �ano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kattari �ano hoti; 'karot�'ti k�ra�a�; kattar�ti-ki�? * 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v�hik�lesu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v�hisi� k�le ca�ano hot� kattari; h�yan� 1 n�ma v�hayo; h�yano 2 sa�vaccharo; v�hik�les�ti - ki�? 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� ku 3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sm� k� 3 hoti kattari; vid�, loka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o ��to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ubb� ��iccasm� ku 3 hoti kattari; vi���; vitoti-ki�? Pa��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ttar�tveva-mi. 1 H�yam�n�-sabbattha 2 h�yan� n�ma-ma. 3 �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��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��iccasm� k� hoti kattari; sabba���, k�l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a�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kriyatth� kvaci a� hoti kattari; kumbhak�ro, saral�vo, mavtajjh�yo---bahakul�dhik�r� iha na hoti, �dicca� passati, himavanta� su�oti, g�ma� gacchati. Kvac�ti ki�? Kammakar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 r�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a� gam� r� hoti kattari; vedagu, p�ra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Hitakkaro) kammakaro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9] [\x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��abhavantay�ditupam�n� dis� k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�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d�hi y�d�hicopam�nehi par� dis� kammak�rake r�rikkhak� honti; 'sam�no viya dissat�'ti sad�, sadikkho, sadiso; * a���d�, a���dikkho, a���diso; bhav�d�, bhav�dikkho, bhav�diso; y�d�, y�dikkho, y�diso; ty�d�, tyy�dikkho, ty�diso 1---sam�n�d�h�ti ki�? Rukkho viya dissati. Upam�n�ti ki�? So 2 dissati kammeti ki�? So viya passat�---rak�r� antasar�dilopatth�. Kak�ro ek�r�bh�v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�dikkho s�diso-ma. 1 T�d� t�dikkho t�dis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 viya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�rakesvagha�ghak�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�rake ca kriyatth� agha�ghak� honti bahakula�; apaggaho, niggaho, karo, garo, cayo, jayo, ravo, bhavo, paco, vaco, annado, purindado, �sakkaro, dukkaro, sukaro---gha�-bh�ve-p�ko- v�go, bh�vo. K�rake'pi sa���ya� t�va-'pajjate'nene'ti p�do; 'rujat�'ti rogo; 'v�sat� ti veso; 'sarati k�lantara'nti s�ro, thirattho; * 'dar�yante 1 etebh�'ti d�r�; 'j�rayati 2 eten�'ti j�ro---asa���yampi-d�yo, datto; l�bho, laddho---gha-vakonipako---ka-piyo, khipo, bhujo, �yu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addho-ma; th�radho-idha sabbattha. 1 Dar�yanti-ma, idha ca vy�khy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J�ranti-sabbattha. J�ryyate'neneti j�ra: - iti c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tvi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hi bahulami hotibh�vak�rakesu; �di, nidhi. V�l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�d�hathu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�dihi bh�vak�rakesvathu hoti; vamathu, * vepa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kvi hoti bahula� bh�vak�rakesu---kak�ro k�nu bandhak�riyattho---abhibhu, sayambhu, bhattagga�, sal�kagga�, sabh�, p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vath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3.] [\x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bh�vak�rakesvano hoti; gamana�, d�na�, * sampad�na�, ap�d�na�, adhikara�a�, calano, jalano, kodhano, kopano, ma�ano, bhu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ana� nid�n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4.] [\x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�aktikayaky� ca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e bh�ve k�rake ca kriyatth� a�dayo honta no ca bahula�---a-titikkh�. V�ma�s�, jigucch�, pip�s�, putt�y�, �h�, bhikkh�, �pad�, medh�, godh�---�a-k�r�, h�r�, t�r�, dh�r�, �r�---kti-i��hi, si��hi, bhitti, bhatti, tanti, bhuti * ---ka-�uh�, ruj�, mud�,---yak-vijj�, ijj�---ya-seyy�, samajj�, pabbajj�, paricariy�, j�gariy�---ana-k�ra�, h�ra�, vedan�, vandan�, up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anti tan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h�ha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h� iccetehi ni hotitthiya�; j�ni, 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 ririyo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ririyo hotitthiya�; 'kara�a�' kiriy�---katha� kriy�ti?'Kriy�ya'nti nip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it� sar�pe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assa sar�pe'bhidheye kriyatth� pare ikit� honti; vaci, yudhi. Pacati.---Ak�ro kak�roti �disu k�rasaddena sam�so, yath� evak�r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7] [\x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bhikkha���vassakesu �i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� hoti s�l�disu pat�yam�nesu; u�habhoji, kh�rap�y�, avassak�r�, satatd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varittarabha�gurabhidurabh�surabhassar�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 s�le gamy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bhute ktavantukt�v�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atthe vattam�nato kriyatth� ktavantukt�v� hont� kattari; vijitav�, vijit�v�; bhuteti adhik�ro y�va �h�ratth�ti 5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9] [\x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 bh�vakammesu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amme ca bhute kto hoti; �sita� bhavat�; kato ka�o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� c�ramhe-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rambhe kattari * kto hota, yath�patta�ca; pakato bhava� ka�a�; pakato ka�o bhavat�; pasutto bhava�; pasutta� bha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avasasilisaghiruhajarajan�hi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d�hi kattari * kto hoti yath�patta�ca; upa��hito gurumbhava�, 1 upa��hito guru bhot�; up�sito gurumbhava�, up�sito guru bhot�; anuvusito gurumbhava�, anuvusito guru bhot�; �sili��ho gurumbhava�, �sili��ho guru bho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rumbhav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1] [\x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sayito kha�opika� bhava�, adhisayit� kha�opik� bhot�; �ru�ho rukkha� bhava�, �ru�ho rukkho bh�t�; anuji��o vasali� devadatto, anuji�� vasal� devadattena; anuj�to m��avako m��avika�, anuj�t� m��avik� m��av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�kammak�dh�re ca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ato akammakato ca kriyatth� �dh�re kto hoti kattari ca yath�patta�ca; idamesa� y�ta�, iha te y�ta�, ihatehi y�ta�, aya� tehi y�to patho, idamesam�sita�, iha te �sit�, iha tehi �sita�, devo ce va��ho * sampann� s�layoti 1-k�ra�a 2 s�maggisampatti etth�bhi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u��ho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�liyoti sadesavidesiyasabbapotthakesu dissati. S�liyo iti 's�layo'tveva sallakkhetabb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�ra�assa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tth�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h�ratth� �dh�re kto hoti yath�patta�ca; idamesa� bhutta�, idamesa� p�ta�, iha tehi bhutta�, iha tehi p�ta�, odano tehi bhutto, p�tamudaka�---akattattho * yogavibh�go; katha� p�t� g�voti? 'P�tamesa� vijjat�'tip�t�:b�hulak� v�---passinnoti y� ettha bhutak�lat� tanra kto; eva� ra��ammato, ra��ami��ho,ra��ambuddho, ra��a� p�jito---eva� s�lito, rakkhito, khanto, �ku��ho, ru��ho, rusito, abhivy�ha�o, dayito, ha��ho, kanto, sa�yato,amato---ka��hanti bhutat�yameva; hetuno phala� tvatra bh�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tatth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�yetave bh�ve bhavissati kriy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�ya�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atthe vattam�nato krayatth� bh�ve tu�t�ye tave honti kriy�ya� tadatth�ya� pat�yam�n�ya�; k�tu� gacchati; katt�ye gacchati; k�tave gacchati---icchati bhottu� k�meti bhottunti imin�va siddha�punabbidh�netvih�pi siy� icchanto karot�ti---eva� sakkotibhottu�, j�n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5] [\x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ttu�, gil�yati bhottu�, gha�ate bhottu�, �rabhate bhottu�, labhate bhottu�, pakkamati bhottu�, ussahat� bhontu�, arahati bhottu�, atthi bhottu�, vijjati bhottu�, va��ati bhottu�, kappati bhottunti---tath� p�rayati bhottu�, pahu * bhottu�, samattho bhottu�, pariyatto bhottu�, ala� bhottunti; bhavatissa sabbattha sambhav�---tath� k�lo bhottu�, samayo bhottu�, vel� bhottunti---yath�-bhottumano, sotu� soto, da��hu� cakkhu. Yujjhitu� dhanu, vattu ja�o, gantu� mano, kattumalasoti---ucc�ra�antu vatt�yatta�---bh�veti ki�? Kariss�miti gacchati; kriy�yanti ki�? Bhikkhissa� iccassa ja��; tadatth�yanti ki�+ gacchissato te bhavissati bhatta� bhojan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7] [\x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edhe'la�khal�na� t�naktv�naktv� v�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khalusadd�na� pa�isedhatth�na�payoge tun�dayo v� honti bh�ve; ala� sotuna, khalu sotuna; ala� sutv�na, khalu sutv�na; ala� sutv�, khalu sutv�; la� sutena, khalu sutena---ala� khal�nanti ki�? M� hotu; pa�isedheti ki�? Ala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kakattuk�na�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katt� yesa� vy�p�r�na� tesuyo pubbo tadatthato kriyatth� tun�dayo honti bh�ve; sotuna * y�ti, sutv�na, sutv�v�---ekakattuk�nanti ki� bhuttasmi� devadatte 1 ya��adatto vajati; pubb�ti ki�? Bhu�jati ca pacati ca---appattv� nadi� pabbato, atikkamma pabbata� nad�ti bhudh�tussa sabbattha sambhav� ekakattukat� pubbak�lat� ca gamyate. Bhutv� bhutv� gacchat�ti imin�va siddham�bhikkha��antu dibbacan�vagamyate---katha� j�vag�ha� ag�hasi, 2 k�yappac�laka� gacchant�ti �di? Gha�antena kriy�visesanena siddha�; yath� odanap�ka� say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so sotuna-ma. 1 Devadatto-ma., Idh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Ag�hayi' iti s�ratthavil�sinipayogasiddhisu ca 4 vy�khy�n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�ha' iti ma; pur��alikhita pa�cik�pad�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 kattari vattam�ne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am�natthe vattam�nato kriyatth� nto hoti kattari; ti��h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1] [\x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o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tthe vattam�nato kriyatth� m�no hoti kattari; ti��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*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tthe vattam�nato kriyatth� bh�ve kamme ca m�no hoti; �h�yam�na�, paccam�no od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sapubb�n�gate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tthe vattam�nato kriyanth� te ntam�n� ssapubb� honti; �hassanto, �hassam�no, �hisissam�na�, paccassam�no o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ayo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e bahakula� �v�dayo honti; c�ru, d�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ay�namekassarodi * dve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chasappaccayant�na� kriyatth�na� pa�hamamekassara� saddar�pa� dve bhavati; titikkh�, jigucch�, v�ma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a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3] [\x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ca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 pa�hamamekassara� saddar�pa� dve bhavati; jag�ma---cak�ro avuttasamuccayattho; tena��atr�pi yath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h�ti, jahitabba�, jahitu�, daddallati, va�kamati---lolupo, momuhoti otta�'tadamin�di' p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m� sar�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bhut� sar� paramekassara� dve hoti; * asisisati---�dism�ti ki�? Jaj�g�ra; 1 sar�ti ki�? Pap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ara� saddar�pa� dve bhavati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j�gar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5] [\x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na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 dvibhuta� na ta� puna dvattam�pajjate; titikkhasati, jigucchisa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i��ha� 1 sy�dino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dyantassa 2 yathi��hamekassaram�dibhutama��a� v� yath�gama� dvittam�pajjate; puputtiyisati, putitt�yisat�, putt�yiyi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pubbassa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e pubbassalaro 3 rasso hoti; da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gucchisati vima�sissati-ma. 1 Yami��ha�-ma,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ami��ha-ma. Idh�pi. 3 Pubbasa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'n�dibya�janassa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�dito'��assabya�janassa lopo hoti; asisi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asesvassi *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assa i hoti khachasesu; pip�sati---khacha ses�ti ki�? 1 Jah�ti; ass�ti ki�? Bubhu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issussa 2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gupissa ussa i hoti khachasesu; jig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ay�na� tatiyapa�ham�-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chasessi-ma, khachasesvi-idha sabbattha. 1 Khachaseti ki�-ma�;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upissuss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7] [\x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esa� catutthadutiy�na� tatiyapa�ham� honti; bubhukkhati. Cicch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aggah�na� cavaggaj�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esa� kavaggah�na� vavaggaj�honti yath� kkama�; cukopa, jah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ssav� parassa ca ma�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m�nassa v� hoti, parassaca ma�; v�ma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ss�sa�saye ti v�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yato'��asmi� cattam�nassadvitte pubbassa kitassav� ti hoti; tikicchati. Cikicchati---asa�sayeti ki�? Vicik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eoppaccaye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nt�na� kriyatth�na� eo honti yath�kkama� paccaye; cetabba�, netabba�, sotabba�,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�h�t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8] [\x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ssupantassa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bhutassa upantassa yuva��assa eo honti yath�kkama�; esitabba�, kositabba�---lahuss�tiki�? Dh�pit�; upantass�ti-ki�? Rund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9] [\x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 �nubandhe * 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�nubandhe paccaye pare upantassa ak�rassa �hoti; k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 k�nubandhan�gamesu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eo� k�nubandhe n�game ca 1 na honti; cito, suto, di��ho, pu��ho---n�game van�din� 1.45 2---Cinitabba�, vinitu�; su�itabba�, su�itu�; p�pu�itabba�, p�pu�itu�; dhunitabba�, dhunitu�, dhunana�, dhunayitabba�, dhun�petabba�, dhunayitu�,dhun�petu�, dhunayana�, dhun�pana�, dhunayati, dhun�peti; p�netabba�, p�nayitu�, p�nana�, p�nitu�, p�nayati; sunoti; sinoti; dunoti; hinoti; pahi�itabba�, pahi�itu�, pahi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anubandhe-ma. 1 N�game-ma 2 n�game pan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kvavi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vaci v� na honti k�nubandhan�gamesu; mudito modito; rudita�, rod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�dipanaci k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1] [\x 3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�pi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ubandhan�gamato'��asmimpi te kvaci na honti; khipako, panudana�, vad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e siss�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a � ti py�dese ; nis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ayav� sare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eonamayav� honti; jayo, bhavo---sareti ki�? Jeti; anu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 �nubandhe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�y�v� honti sar�do�nubandhe; n�yayati, bh�vayati. Say�petv�ti �disu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��pimhi yuk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ssa kriyatthassa yuk hoti �pito'��asmi� �nubandhe; d�yako---�nubandhetveva? D�na�. A�pimh�ti ki�? D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kvaci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yuk hoti kvaci; nipajjitabba�, nipajjitu�, nipajjana�, pamajjitabba�, pamajjitu�, pamajjana�---kvac�ti ki�? P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3] [\x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v� rudh�d�na�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�na� kvaci ma� v� hoti; rundhitu�, rujjhitu�---kvacitveva? Ni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mhi lopo'ntabya�janassa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ya�janassa lopo hoti kvamhi; 'bhatta� ghasanti, ga�hanti v�etth�'ti bhattag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r�pamayak�re bya�jane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namantabya�janassa parar�pa� hoti yak�rato '��asmi� bya�jane; hettabba�; bya�janeti ki�? Bhinditabba�. Ayak�reti ki�? Bh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4] [\x 3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na� niggah�ta�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anak�rant�na� kriyatth�na� niggah�ta� hotayayak�re bya�jane; gantabba�, ja�gh�. Bya�janetveva? Gamana�; aya k�retveva? Gam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sso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ssa o na hoti bya�jane; br�mi. Bya�janetveva? Abr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� caj�na� gh�nubandhe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ubandhe cak�rajak�rant�na� kriyatth�na� kag� honti yath�kkama�; v�kya�, bh�g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5] [\x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a gh�to �nubandhe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a gh�to hoti �nubandhe; �g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mh� gho paripaccasamohi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y�d�hi * parassahanassagho hoti kvimhi; paligho, pa�igho, agha�-rassatta� nip�tan�;sa�gho, o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gha� se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assa hanassa gha� hoti se; jigha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i�d�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har�na� gi�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esa� jihar�na� gi� hoti se; vijigi�s�, jigi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ssa ho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arassa dh�ssa ha hoti; 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hi d�gho dusassa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assad�gho hoti �imh�; d�sito---�imh�ti ki�? D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7] [\x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issa sare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issa d�gho hoti sare; niguhana�---sareti ki�? Gu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bah�na� ca te k�nubandhe'tve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abah�na� guhissa ca d�gho hoti tak�r�do * k�nubandhetv�natv�vajjite; m��ho, b��eh�, gu�ho---neti ki�? Muyahati. K�nubandheti ki�? Mu-hitabba�. Atveti ki�? Muyhitv�na, muyhitv�, k�nubandhetveti ayamadhik�ro y�va s�sassasisve"ti 5.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assussa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assaussa d�gho hoti te k�nubandhe tv�natv�vajjite; c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�r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ssa hi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 dh�ra�enimassa hi hoti te k�nubandhe tv�natv� vajjite; nihito, nihit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�dir�na� lopo'ntassa -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�d�na� rak�rant�na� v�ntassalopo hoti te k�nubandhe tv�natv�vajjite; gato, khato, hato, mato, tato, sa��ato, rato, kato---tetveca? Gamyate. K�nubandhetveva. Gantabba�. Atvetveva? Gantv�na, gantv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ina� vassu� v�-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�na� vassa v� u� hoti k�nubandhe'tve; utt�, vutta�; uttha�, vuttha�; atvetveva? Vatv�na, va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t�na gant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9] [\x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d�namassa u hoti k�nubandhe'tve; vutta�, v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hassa v�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dhassa assa v� u hoti k�nubandhe'tve; vuddho, vaddho---atvetvava? Vaddhitv�na; vaddhitv�. Katha� vutt�ti? 'Vutti matte'ti * 3.69 Nip�tan�; vatt�ti hoteva yath�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yassa �iy�-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 yassa �iy� hont� k�nubandhe'tve; i��ha�, si��ha�, atvetveva? Yajitv�na, yaj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utta� matte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si-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si hoti k�nubandhe'tve; �hito. Atvetveva? �hatv�na, �h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p�nami hoti k�nubandhe'tve; g�ta�, p�ta�. Atvetveva? G�yitv�; * nicca� y�gamo; p�ssa tu p�tv�ni bahul�dhi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s�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issa � hoti k�nubandhe'tve; j�to. Atvetveva? Janitv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�yitv�na g�yitv�-ma. 1 Janitv�na janit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1] [\x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sasisv�-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sa v� sishoti k�nubandhe'tve; si��ha�, sattha�; sisso, s�siyo. Atvetveva? Anus�sitv�na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�tave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� hoti tave; k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unatabbesuv�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�disu v� karass� hoti; k�tu�, kattu�, k�tuna, kattuna; k�tabba�, k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a ne j�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h�tussa j� hoti nak�re; j�nitu�, j�natto. Neti ki�? �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us�sitv�na anus�sitv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p�na� kukku �e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p�na� kukku * iccete �gam� honti �ak�re. Sakku�anto, p�pu�anto; sakku�oti, p�pu�oti. 1 �eti ki�? Sakkoti, p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o cissa jo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m� parassa cissa cho hoti; nicch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sad�namim v�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sad�namantasar� paro �m hoti vibh�s�; j�ra�, j�rati, j�r�peti; nis�ditabba�, nis�dana�, nis�ditu�, nis�dati---v�ti ki�? Jar�, nisajj�; '�m veti yogavibh�g� a��esampi:abhiratha, sa�yog�dilopo'tt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kku-ma. Ih�p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tra 'sakku�ti, p�pu�ti' iti pada�cayena bhavitabbanti pa�cak�ya� padas�dhanakkamena pat�yate. Kintu sabb�svapi vutt�su tabby�khyy�nesu ca sakku�oti p�pu�oticcev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3] [\x 3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adassadasdadakkh�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�dayo honti vibh�s�; vipassan�, vipassitu�, vipassati; sudass�, piyadass�, dhammadass�, sudassa�, dassana�, dasseti; da��habba�, da��h�, da��hu�, duddaso, addasa; add�, adda�; addakkhi, dakkhissati---v�tveva? Dissanti b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 ro r�rikkhakesu *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addato parassa disassa ra 1 hoti v� r�rikkhakesu;* sar�, sad�; sarikkho, sadikkho; sariso, sa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assa�o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assa�o hoti v�; ��neh�, d�ho; �ahati, 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gha�sv�par�hi �o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�hi parassa dahassa dassa �o hotanagha�su; ��hana�, pari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�rikkhake-sabbattha. 1 R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5] [\x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y�dintesvatthissa bhu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�dinnavajjitesu paccayesu asa bhuviccassa bhu hoti;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avidh�namasass�ppayogatthametasmi� visaye---etena katthaci kassaci dh�tuss�ppayogo'pi ��pito hoti---aty�dintes�ti ki�? Atthi, santo. Atthiss�ti ki�? Assatissa m� h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sa�disu *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o ��do ssa�do 1 ca atthassa bhu hoti; babhuva, abhav�, abhaviss�,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m�n�ntiyiyu�sv�dilopo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�d�svatthiss�dilopo hoti; santo, sam�no, santi, santu, siy�, siyu�---etesviti ki�? 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�h�ssa v� �hago kvaci-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hi kriy�visesajotakehi saddehi parassa �h�ssa kvaci �haho v� hoti; sa�hahanto, santi��hanto; sa�hahati, santi��hati---pa par� apa sa�anu ava o ni du vi adhi api ati su uabhipati pari upa � p�di; kvac�ti ki�? Sa�h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�ss�d�su-ma. 1 Ss�do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7] [\x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siya�i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parassa d�ssa iya�i hen�ti kvaci; an�disitv�, sam�diyati; kvac�tveva? �d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328] [\x 328/]      karotissa kho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parassakarassa kvacikha * hoti; sa�kh�ro, sa�khar� yati 1---karass�ti avatv� karotiss�ti vacana� timhi ca vikara�uppatti ��petu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m�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 iccasm� 3 nip�t� parassa karassakha * hoti; purakkhatv�, purekkh�ro, 4 etta� tadamin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o kamassa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m� parassa kamassa kvaci kha * hoti; purakkhatv�, purekkh�ro, 4 etta� tadamin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o kamassa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m� parassa kamassa kvaci kha * hoti; nikkhamati; kvacitveva? Nikk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iya�uva�i sare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nt�na� kriyatth�namiya�uva�i honti sare ** kvavi;vediyati, 5 bruvanti; sareti ki�? Nivedeti, br�ti; kvac�tveva? Jayati, bha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o-ma. 1 Sa�kh�r�yati-ma., Idh�pi katthaci. 2 ��panatth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ur� iccasm�-sabbattha. 4 Purakkhatv� purakkh�r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re pare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diyan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diss�ss� kye-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to'��assa �k�rantassa kriyatthassa � hoti kye; diyati; a���diss�ti * ki�? ��yati, t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� v�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a � hoti v� kye; t�yate, ta��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sarassa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tassa kriyatthassad�gho hoti kye; c�yate, s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antarassa tassa �ho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antato kriyatth� parass�nantarassatak�rassa �ha 1 hoti; ku��ho, tu��hav�, tu��habba�, tu��h�; 2 ananataras�ti ki�? Tuss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��diss�ti-ma. 1 �ho-ma. 2 Tu��habbo tu��habb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ssim ca v�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asm� parass�nantarassa tassa �ha hoti, kasassa v� im ca; ki��ha�, ka��ha�---anantarass�tveva? Kas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stotrast� *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dito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d�hi kriyatthehi parass�nantarassa tak�rassa�ha hoti; pu��ho, bha��ho, yi��ho---anantarass�tveva? Pucch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stotrasth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1] [\x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vasasa�sasas� tho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arass�nantarassa tassa tha * hoti; sattha�, vuttha�, pasattha�, sattha�---kathamanusi��hoti? "Kathanar�na� �a�ha�al�"ti 1.52 �ho. Anantarass�tveva? S�sa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 dahabhehi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k�rahak�rabhak�rantehi kriyatthehi parass�nantarassa tassa dha hoti ; vuddho, 1 duddha�,l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� �ho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� parass�nantarassa tassa �ha hoti; d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o-ma. 1 Buddh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ssum ca-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arass�nantarassa tassa so hoti, bahassum ca sasantayogena; bu��h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�d�hi ho �a ca 1-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�d�hi parass�nantarassatassa ha hoti, �o c�ntassa; �ru�ho, gu�ho, vu�ho, b��ho; anantarass�tveva? �roga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� v�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� parass�nantarassa tassa ha hoti v�, �o c�ntassa hasantiyogena; mu�ho, mu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u��h�-ma. 1 �o c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3] [\x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d�dito no ktakkavantuna�-1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�dito * paresa� ktaktavantuna� tassano hoti; bhinno, bhinnav�, chinno, chinnav�, channo, channav�, khinno, khinnav�, uppanno, uppananav�, sinno, sinnav�, sanen�, sannav�, p�no, p�nav�, s�no, s�nav�, d�no, d�nav�, ��no, ��nav�, l�no, l�nav�, l�no, l�nav�---ktaktavantunatti ki�? Bhitti; chitti, bhottu�, 1 che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th�nno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o paresa� ktaktavantuna� tassa inno hoti; dinno, din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�d�hi �o-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�d�hi paresa� ktaktavantuna� tass�nantarassa �a hoti; ki��o, ki��av�, pu��o, pu��av�, kh��o, kh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hid�d�hi-ma. 1 Bhettu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a ri��o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i paresa� ktaktavantuna� tassara��o hoti; ti��o, ti��av�, ji��o, ji��av�, ci��o, ci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ha�j�d�hi-1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j�d�hi paresa�ktaktavantuna� tass�nantarassaga hoti; bhaggo, bhaggav�, laggo, laggav�, nimuggo, nimuggav�, sa�viggo, sa�vig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� kho-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� paresa� ktaktavantuna� tassa kho hoti; sukkhe�, sukk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� ko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� paresa� ktakkavantuna� tassa ko hoti; pakko, pakk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5] [\x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� v�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� paresa�ktaktavantuna� tassa ko v� hoti; mukko, mutto; mukkav�, *muttav�---sakkoti �v�disu siddha�---ktaktavantusu satto sattav�tve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va��h� ktissa-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� parassaktissa tassa lopo hoti; va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ssa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kvissa lopo hoti; abhi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na� tesu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na� lopo hoti tesu �i�p�su; 'k�renta� payojayayati'k�reti, k�r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 vikara�na�-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ara�na� kvaci lopo hota; udap�di, 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o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ssa massa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m�nassa mak�rassa lopo hoti kvaci; kar��o; kvacati ki�? * Kuru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asse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name hota kvac�; gahetv�, adenti; 1 kvac�tveva? Vap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 v� tv�ssa sam�se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ssav� pyo hota sam�se; pak�ro 'pye sass�'ti 5.55 Visesanatth�; abhibh�ya, abhibhavitv�---sam�seti ki�? Patv�; kvav�sam�se'pi bahakul�dhik�r�:lata� dantehi chin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vac�tveva-ma. 1 Daden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7] [\x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y�n�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ssa v� tu�y�n� honti sam�se kvaci; abhiha�h�, abhiharitv�; anumodiy�na, anumoditv�---asam�se-pi bahul�dhik�r�: da�hu�; disv�---esamappavisayat���panattho yogavibh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racco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m� parassa tv�ssa racco v� hoti sam�se; ahacca, ahan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hikar� cacaricc�*-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h�hi par� kar� parassa tv�ssa cacaricc� * v� honti yath�kkama�; sakkacca, sakkaritv�, asakkacca, asakkaritv�, adhikicca, adhikarit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co-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ccasm� parassa tv�ssa cco v� hoti; adhicca, adhiyitv�, samecca, sam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aricca-ma.,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9] [\x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v�nav� s ca*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to tv�ssa v�nav� honti v�, disassa ca sak�ro ta� santiyogena; sassa savidh�na� parar�pab�dhanattha�; disv�na, disv�, passitv�---katha� n�da��h� parato dosanti? ��pak�tv�ssa valopo; eva� laddh�(na)1 dhananti 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bya�janassa-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bya�jan�dippaccayassa �i v� hoti; bhu�jitu�, hottu; bya�janass�ti ki�? P�c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a-ma., Idh�pi katthaci. 1 Laddh�-iti sabbavuttisu vy�khy�n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nassa �o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tato kriyatth� parassa paccayanak�rassa �o hoti; ara�a�, s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tam�natyy�dina�-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tato * paresa� ntam�naty�d�na� nassa �o na hoti; karonto, kurum�no; k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yamis�sadis�na� v� ccha�i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v� ccha�i hoti ntam�naty�disu; gacchanto, gaccham�no, gacchati; yacchanto, yaccham�no, yacchati; icchanto, iccham�no, icchati; acchanto, accham�no, acchati; dicchanto, diccham�no, dicchati. V�ti ki�? Gamissati; vavatthita vih�sattena��esu ca kvaci: icchitabba�, icch�, 1 icchitu�; acchitabba�, acchatu�; a��esa�ca yogavibh�g�: pave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tato-ma. 1 Icchitabba�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1] [\x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mar�nam�ya�i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m�ya�i * v� hoti ntam�naty�disu; j�yanto, j�ranto; j�yam�no, j�ram�no; j�yati, j�rati; m�yanto, maranto; m�yam�no, maram�no; m�yati, m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�na� ti��hapiv�-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na� ti��hapiv� honti v� 1 ntam�naty�disu; ti��hanto, ti��ham�no, ti��hati; pivanto, pivati; v�tveva? �h�ti, 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vadad�na� ghammavajjadajj�-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tesam�ya�i' iti sabbavuttisu, tath�pi pa�cik�ya� vuttavy�khy�nesu ca 'esa� iti 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onti-idha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�na� ghamm�dayo v� honti * ntam�natyy�disu; ghammanto, gacchanto; vajjanto, vadanto; dajjanto, dadant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ossa kubbakurukayir�-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 kubb�dayo v� honti ntam�naty�disu; kubbanto, kayiranto, karonto; kubbam�no, kurum�no, kayiram�no, kar��o; kubbati, kayirati, karoti; kubbate, kurute, kayirate---vacatthitavibh�satt� v�dhik�rassa bhiyyo m�naparacchakkesukuru, kvavideva pubbacchakke: aggha� kurutu no bhava�; soss�ti vuttatt� kattari yev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eppo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v� gheppo ti ntam�naty�disu; gheppanto, gheppam�no, gheppati---v�tveva? G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niggahitassa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niggahatassa �o hoti; ga�hitabba�, ga�hitu�, ga�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oggall�ne vy�kara�e vut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ika�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nti v� yath�kkam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mmanto gacchanto ghammam�no gaccham�no ghammat� gacchati. Vajjanto vadanto vajjam�no madam�no vajjati vadati, dajjatto dadanto dajjam�no dadam�no dajjati dad�t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3] [\x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tiantisithamimate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heemh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�raddh�parisamatte atthe vattam�nato kriyatth� ty�dayo hont�; gacchati, gacchanti, gacchasi, gacchatha, gacch�mi, gacch�ma; gacchate, gacchante, gacchase, gacchavhe, gacche, gacchamhe *---katha� pure adhammo dippati, pur� mar�miti? Vattam�nasseva vattumi��hatt�, ta�sam�passataggaha�ena gaha�; purepur�saddehi v� an�gatatt�vagamyate, tad� tassa vattam�natt�; k�lavyattayo v� eso; bhavanteva hi k�lantare'pi ty�dayo b�hulak�:"santesu 1 pariguh�mi m� ca ki�ci ito ada�, k�yayassa bhed� abhisampar�ya� sahavyata� gacchati v�savassa, anekaj�tisa�s�ra� sandh�vissa�, ativela� namassissan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cch�mhe-sabbattha 1 santesup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sati ssatissantissasissathass�miss�massat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sessavhessa�ss�mh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an�raddhe atthe vattam�nato kriyatth� ssaty�dayo honti; gamissati, gamissanti, gamissasi, gamissatha, gamiss�mi, gamiss�ma; gamissate, gamissante, gamissase, gamissavhe, gamissa�, gamiss�m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5] [\x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 garah�vimbhayesu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adde nip�te sati garah�ya� vimbhaye ca gamyam�nessaty�dayo honti; ime hi n�ma kaly��adhamm� pa�ij�nissanti; na hi n�ma bhikkhave tassa moghapurisassap��esu anudday� * bhavissati; katha� hi n�ma so bhikkhave moghapuriso sabbamattik�maya� ku�ika� 1 karissati; tattha n�ma tva� moghapurisamay� vir�g�ya dhamme desite sar�g�ya vetessasi, atthi n�mat�ta sudinna �bhidosika� kumm�sa� paribhu�jissasi, atthiyevih�pi nind�vagamo. Vimbhaye:- acchariya� vata bho abbh�ta� vata bho santena vata bho pabbajit� vih�renaviranti, yatra hi n�ma sa��� sam�no j�garo pa�camatt�n� saka�asat�ni niss�ya niss�ya 2 atikkant�ni 3 neva dakkhiti, 4 na pana sadda� sossati; acchariya� andho n�ma pabbatam�rohissati; badhiro n�ma sadda� so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uday� anukamp� avibhes�-ma. 1 Ku�i�. 2 Niss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tikkamant�ni 4 dakkhat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7] [\x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�u�otthai�mbh���sevha�ambhe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parisamatteatthe vattam�nato kriyatth� ��dayo honti; agam�, agamu�, agamo, agamittha, agami�, agamimh�; agam�, agam�, agamise, agamivha�, agama, agamimhe---bhuta s�ma��avacanicch�yamanajjatanepi: suvo ahosi �n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jjatane ��otthaamh�tthatthu�sevha�i�mbhase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jjatane bhute'tthe vattam�nato kriyatth� ��da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</w:t>
      </w:r>
      <w:r>
        <w:rPr/>
        <w:t>yy� ca u��h�n� ���yy� ca sa�v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jjatano k�lo ahar�bhayata��haratta� v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m�, agam�, agamo, agamattha, agama, agamamh�; agamittha, agamatthu�, agamase, agamavha�, gami�, agamamhase; a��apadattho 1 ki�? Ajja hiyyo v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yy� vu��h�n� ��yy� sa�vesan�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jjatano k�lo ahar�bhayato a��haratta� v�-ma. 1 Anajjataneti-ma., A��apadatthoti-idha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e auetthaambhattharetthovhoimhe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bhut�najjatane'tthe cattam�nato kriyatth� a�dayo honti; jag�ma, jagamu, jagame, jagamittha, jagama, jagamimha; jagamittha, jagamire, jagamittho, jagamivho, jagami, jagamim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9] [\x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avikkhittaby�sattacittonattan�pi kriy� kat�bhinibbattik�le'nupaladdh� sam�n�* elen�num�yam�n� parokkh�ca vatthuto; tenuttamavsaye'pi payogasam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aladdh�y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�tipattiyaya� ss�ssa�sussessathassa�ssamh�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�sussasessavhessi�*ss�m�ase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isaye kriy�tipattiya� ss�dayo honti vibh�s�; vidhurappaccayopanip�tato k�ra�avekallato v� kriy�y�ti patanamanipphatti kriy�tipatti; ete ca ss�dayo s�matthiy�t�t�n�gatesveva honti, na vattam�ne, tatra kriy�tipattya sam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�hamavaye pabbajja� alabhiss�, arah� abhaviss�; dakkhi�ena ce agamiss�, na saka�a� pariy�bhaviss�- dakkhi�ena ce agamissa�su, agamisse, agamissatha, agamissa�, agamissamh�, agamissatha, agamissi�su, agamissase, agamissavhe,agamissi�, agamiss�m�ase- na saka�a� pariy�bhaviss�. V�ti ki�? Dakkhi�ena ce gamissati, na saka�a� pariy�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a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1] [\x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halesveyyaeyyu�eyy�saeyy�thaeyy�mieyy�ma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�ethoeyyavhoeyya�eyy�mhe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bhut�ya� phalabhut�ya� ca kriy�ya� vattam�nato kriyatth�eyy�dayo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sa�kh�r� nicc� bhaveyyu�, na nirujjheyyu�; dakkhine�ana ce gaccheyya, na saka�a� pariy�bhaveyya-dakkhi�ena ce gaccheyyu�, gaccheyy�si, gaccheyy�tha, gaccheyy�mi, gaccheyayy�ma; gacchetha, gacchera�, gacchetho, gaccheyyavho, gaccheyya�, gaccheyy�mhe- na saka�a� pariy�bhaveyya; bhavana� gamana� ca * hetu, anirujjhana� pariy�bhavana� ca phala�---iha kasm� na hoti:- hant�ti pal�yati, vassat�ti dh�vati, hanissat�ti pal�yissat�ti? Itisaddeneva hetuhetumantat�yaya jotitatt� v�ti ki�+ dakkhi�ena ce gamissati, na saka�a� pariy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patthan�vidhis�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o-sampucchana� * sampadh�ra� nir�pan� k�riyanicchayana�; patthan�-y�vanami��h�si�sana�ca; vidh�na� vidhi niyojana� kriy�su vy�p�ra�; s� ca duvidh�va:- s�dar�n�daravasena, visayabhedena bhinn�yapi tadubhay�nativatt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pa�h�disu kriyatthato eyy�dayo honti; pa�he:-kim�yasm� vinayampariy�pu�eyya,ud�hu dhamma�?; Gaccheyya� v�ha� uposatha�, na v� gaccheyya�?, Patthan�ya�:- labheyy�hakakambhante bhagavato santike pabbajja�, labheyya� upasampada�; passeyya� 1 ta� vassasata� aroga�. Vidhimhi:-bhava� patta� paceyya, bhava� pu��a� kareyya, iha bhava� bhu�jeyya, iha bhava� nis�deyya, m��avaka� bhava� ajjh�peyya---anu���pattak�lesupi siddh�va, tatth�pi vidhippat�tito; anu���ya�:eva�kareyy�si. Pattak�le:- ka�a� kareyy�si, patto te k�lo ka�akara�e; yadi sa�ghassa pattakalla� sa�gho uposatha� kareyya; etassa bhagav� k�lo, etassa sugata k�lo, yambhagav� s�vak�na� sikkh�pada� pa��apeyya---pesane'picchanti:- g�ma� tva� bha�e gaccheyy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ucchan�-iti s�ratthavil�siniya�. 1 Pas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ttuhithamimata�anta�ssuvhoe�mase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disvete honti kriyatthato; kriyatthato; yacchatu, gacchantu, gacch�hi, gacchatha, gacch�mi, gacch�ma, gacchata�, gacchanta�, gacchassu, gacchavho, gacche, gacch�mase---pa�he:- kinnu balu ho vy�kara�amadhiyassu?. Patthan�ya�:- dad�hi me, jivatu bhava�. Visimhi:-ka�a� karotu bhava�, pu��a� karotu bhava�, iha bhava� bhu�jatu, ihabhava� nis�datu, uddisatu * bhante bhagav� p�timokkh�. Pesane:- gaccha bha�e g�ma�. Anumatiya�:eva� karohi. Pattak�le:-k�lo'ya� 1 te mah�v�ra uppajja m�tukucc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dissatu-ma. 1 K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5] [\x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yarahesveyy�di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ya� arahatthe ca kriyatth�. Eyy�dayo honti; bhava� khalu rajja� kareyya, bhava� satto; ar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v�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* gamyam�ne dh�tun� vuccam�ne ca eyy�dayohonti vibh�s�; api pabbata� siras� bhindeyya. Kriy�tipattiyantuss�di:- asaniy�pi hato n�patiss� sambh�vemi saddah�miavakappemi bhu�jeyya bhava�; bhujissati bhava�, abhu�ji bhava�. Kray�tipattiyantuss�di-sambh�vemi n�bhujissa� b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bh�van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���di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sati ��dayo ��dayo ca v� honti; m�ssupunapi evar�pamak�si, m� bhava� agam� vana�; v�ti ki�? M� tek�magu�e bhamassu citta�, m� tva� karissasi, m� tva� kareyy�si---asakak�lattho'yam�rambho; buddho 'bhavissat�ti padantara sambandhena an�gatak�lat� patiyate, eva� kato ka�o svebhavissati, bh�vi kaccam�s�ti; lun�hi lun�hitvev�ya� lun�ti, lunassu lunassutvev�ya� lun�t�ti tv�d�nameveta� majjhimapuri sekavacan�nam�bhikkha��e vibbavana�; ida� vutta� hoti:-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7] [\x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a turito a��e'pi niyojento * viya kiriya� karot�ti; eva� lun�tha lun�th�tvev�ya� lun�ti, lunavho lunavho tvev�ya� lun�ti; tath� k�lattaresupi lun�hi lun�hitvev�ya� aluni, alun�, lul�va, lunissat�ti; eva� ssumhi ca yojan�ya�---tath� samuccaye'pi ma�hama�a, vih�rama�etvev�yama�ati; ma�hama�assu, vih�rama�assutvev�yama�ati---by�p�rabhede tu s�ma��avacanasseva by�pakatt� anuppayogo bhavati: odana� bhu�ja, y�gumpiva, dh�n� kh�detv�v�yamajjho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yoj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9] [\x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cchakk�namek�nekesu tumh�mhase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ve majjhimuttamapa�ham�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ekesutumh�mhasaddavacan�yesu tada��asaddavacan�yesu ca k�rakesupubbacchakk�na� paracchakk�na� majjhimuttamapa�ham� dve dve honti yath�kkama� kriyatth�; uttamasaddo'ya� sabh�vato tatiyaduke ru�ho---tva� gacchasi, tumhe gacchatha, tva� gacchase, tumhe gacchavhe; tva�gacchasi, tumhe gacchatha, tva� gacchase, tumhe gacchavhe; aha�gacch�mi, maya� gacch�ma,aha� gacche, maya� gacch�mhe; so gacchati, te gacchanti, so gacchate, te gacc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tthiy� laddhant� appa�hujjam�nesupi tumh�mhasesesu bhavanti---gacchas�, gacchatha, gacchase, gacchavhe; gacch�mi, gacch�ma, gacche, gacch�mhe; gacchati,gacchanti, gacchate, gacc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1] [\x 5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�disva� v�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��do ss��do ca kriyatthassa v� a� hoti, �ak�ro'nubandho---agam�, gam�; agam�, gam�; agamiss�, ga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v�ho br�ssa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ssa �ho hoti a�disu; �ha, 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sa cuk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u bhussa cuk hoti; kak�ro'nubandho; uk�ro ucc�ra�attho; babh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a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u dvitte pubbassa bhussaa hoti; babh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�sv�h� v�*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des� parassaussaa�suv� hoti; �ha�su 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nt�na� �a��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paresa� tiant�na� �a�� honti; �ak�r� sabb�desatth�; �ha, �hu. Atoyeva ca ��pak� tiantisu ca br�ss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vacassom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uvacassa om hoti; mak�ro'nubandh�; avoca; ��doti ki�? A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sa�s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3] [\x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sa da� v� mamesvadvitte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tte * vattam�nassa d�ssa da� v� hoti mimesu; dammi,demi; damma, dema. A�citteti ki�? Dad�mi. Dad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ossaku�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 ku� v� hoti mimesu; kummi, kumma; karomi, kar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��disu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ok�rassak� hoti v� ��disu; ak�si, akari; aka�su, akari�su; ak�, a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v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sac�ha�i ssena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sossah�ssaca �ha�i v� hoti ssena saha; k�hati, karissati; ak�h�, akariss�;h�hat�, h�yissati; �h�h�, ah�y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vasacchidabhidarud�na� ccha�i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d�na� ccha�i v� hoti ssena saha; alacch�, alabhiss�, lacchati, labhissati; avacch�, avasiss�; vacchati, vasissati; cchecch�, acchindiss�; checchati. Chindissati; hecch�, bhindiss�; bhecchati,bhindissati; arucch�, arodiss�; rucchati, rodissati. A��asmimpi chidassa v� ccha�i yogavibh�g�:- acchecchu�, acchindi�su. A��esa� va:-gaccha�, gacchi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5] [\x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mucavacavis�na� kkha�i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na� kkha�i v� hoti ssena saha; abhokkh�, abhu�jiss�; bhokkhati, bhujissati; amokkh�, amu�ciss�; mokkhati� mu�cissati; acakkh�, avaciss�; cakkhati. Vacissati; p�vekkh�, p�visiss�; pavekkhati, pavisissati. Visass���asmimpi v� kkha�i yogavibh�g�:-p�vekkhi,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</w:t>
      </w:r>
      <w:r>
        <w:rPr/>
        <w:t>disu harass�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��do ca harassa� hotic�; ah�, ahar�; abh�si, ab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*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��do ca gamiss� 1 hoti v�; ag�, agam�; ag�,a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assa ca cha�i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assa ca 2 gamissa ca cha�i v� hoti ���disu; a�a�ch�, a�a�s�; a�a�chi,a�a�si; aga�ch�, agacch�, aga�chi, aga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sahehehihoh� 3 ssacc�do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sa he�dayo honti ssacc�do; hessati, hehissati, ho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su rasso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n�su kriyatthassarasso hoti; ki�ti, dhu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iss�-ma. Idh�pi bahusu. 1 Gamissa �-ma. 2 �a�sassa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hi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7] [\x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h�ss�ssamh�na� v�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� v� rasso hoti; gama, gam�; gami, gam�; gamu; gamimha, gamimh�; gamissa, gamiss�; gamissamha, gamiss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ruhehissa chi*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 ruh� ca parassa 1 �ssa chi * v� hoti; akkocchi, akkosi; abhirucchi, abhiru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sa�d�na� 2 bya�janassi�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esa� a�d�na� ��dina� ssa�d�nava 3 bya�janassai� hoti vibh�s�; babhuvittha,abhavittha, abhaviss�, anubhaviss�, anubhavissati, anubhossati, (harissati) hassati. Etesanti ki�? Bhavati; bya�janass�ti ki�? Babh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hi-ma. 1 Rubh� ca-ma. 2 A�ss�d�na�-ma. Ih�pi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s��d�na� ca-ma. Ih�pi katth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tiss��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parassa tissa �� v� hoti; brav�ti, br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kyassa ��v� hoti; pac�yati p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thassea��th�na� oaa�tthatthovhok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th�d�na� o�dayo v� honti yath�kkama�; tumhe bhaveyy�tho, bhaveyy�tha; tva� abhavissa, abhavisse; aha� abhava�, abhava; so abhavittha, abhav�; so abhavittho, abhav�; tumhe bhavathavho, bhavatha---�sahavaritova ak�ro gayhate---tho panante niddes� tv�disambandh� yeva, tasseva v� 1 niss�tatt�; nissayayakara�ampi hi suttak�r�vi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�ti br�hi-ma 1 tassev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9] [\x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ssi�sva�su *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iccassa i�sua�su v� honti; agami�su, agama�su, ag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t� su�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si�sva�su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desato o�desato ca parassa umiccassa su� v� hoti; nesu�, nayi�su; assosu�, assu�---�desatt�khy� panattha� ttaggaha�a�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resu�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parassa umiccassa resu� v� hoti; ahesu�, aha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itthattho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�dayo v� honti; tva� abhava, abhavi, abhavittha, abhavittho, a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gaha�a�-ma.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1] [\x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si v� hoti; ahosi tva� a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 �ssa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to parassa �ssa si v� hoti; ak�si, ak�; ad�si, 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mu�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mu�dv� hoti; agamumh�, agamimh�; agamuttha, agam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ssa * ca si�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ccassa si� v� hoti mh�tth�na�ca bahula�; ak�si�, akari�; aak�simh�, akarimh�;ak�sittha, akar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�ssu�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miccassa u� v� hoti; gacchu�, gacc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ato lopo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parassa hissa lopo v� hoti; gaccha, gacch�hi---atoti ki�? Kar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sse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v� lopo hoti sse; andhabhaviss�, anvabhuyiss�, anubhavissati, anubhu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eyy�dicchanta� ssusasathasa�s�ma *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-bhuv�ccasm� paresa�eyy�dicchanna� s�dayo 1 honti yath�kkama�; assa, assu, assa, assatha, assa�, ass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sus�thass�ma-ma. Ssussathass�ma-idha. 1 Ss�day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3] [\x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v�nnamiy�iyu�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eyy�dicchanna� �dibh�t�na� dvinna� iy�isu� honti yath�kkama�; siy�, si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tho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to parassa tak�rassa tho hoti; attha, 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isva�*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sa a� hoti sihisu; �o sabb�desattho; asi, 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�na� v� mhimh� ca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m� paresa� mim�na� mhimh� v� honti, ta�santiyo gena tthissa a� ca; amhi,asmi; amha, 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s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mimesuatthissa sak�ro hoti; asmi, asma; parar�pab�d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hisva�-ma,id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d�gho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sa d�gho hoti ��dimhi; �si, �su�, �si, �sittha, �si�, �si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imesvassa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ssa d�gho hoti himimesu; pav�hi, pav�mi, pav�ma; muyh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 �ssa kha ��do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sm� ka�ssa *kho hoti � �disu; asakkhi, asakkh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ssa-ma.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5] [\x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 v�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sm� ka�ssa * kho v� bhoti sse; sakkhiss�, sakku�iss�; sakkhissati, sakku�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suto ke�ka�na� ro�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��dissesu suto paresa� ke�ka�na� ro� hoti; assosi, asu�i; assoss�, asu�iss�; sossati, su�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a san�ssa n�yo timhi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�ssa ��ssa n�yo v� hoti timhi; n�yati.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hi ja�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e san�ssa ��ssa ja� v� hoti; ja���, 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kasm� parassa �assa-ma. �ssa-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iy��� v�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 eyyassa iy��� honti v�; j�niy�, ja���, 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acc�disu kan� lopo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ssacc�do ca ��to kan� lopo v� hoti; a��asi, aj�ni; �assati, j�n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ssa hi kamme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 parassassassa hi v� hoti kamme; pa���yihiti, pa���yissa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sm�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sm� parassassassahi hoti v�; ehiti, e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chekh�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 ssassa chekh� v� honti; ha�chema, haniss�ma; pa�iha�kh�mi, pa�ihaniss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ha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o parassa ssassa ha hoti v�; h�hati, cha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akhahehihoh�hi lopo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�d�hi �desehi parassassassa lopo v� hoti; dakkhati. Dakkhissati; sakkhati, sakkhissati; hehiti, hehissati; hohiti, ho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eyyasseyyum�d�na�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eyyum�d�nameyyassa lopo hoti; kayiru�, kayir�si, kayir�tha, * kayir�mi, kayir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a eyyassa�� hoti; sokay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yir�si-ma, id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ss�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 parassethassa � hoti; kayir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� i��na� tha�th� v�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sm� i��iccesa� * tha�th� honti v�; alattha�, alabhi�; alattha, al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� 1 rass� re ntent�na�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asm� rass� paresa� ntent�na� 2 re v� hoti; gacchare, gacchanti; gacchare, gacchante; gamissare, gamissanti; gamissare, gamissante---gurupubb�ti ki� ? 1 Pacanti. Rass�ti ki�?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bh� i�� iccetesa�-ma. 1 Garupubb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tent�na�-ma. Idh�pi sam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eyy�seyyanta� �e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�na� �e v� hoti; so kare, so kareyya; tva�, kare, tva� kareyy�si; aha� kare, aha� kar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u paracchakke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a u hoti paracchakkavisaye; ta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cchakke v� kvaci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a u hoti v� kvaci pubbacchakke; vanuti, va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emu ca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emu v� hoti, u ca; bhavemu, bhaveyy�mu, bhav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moggall�ne vy�kara�e vu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dika�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� c�ya� moggall�nav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��av�r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ra��o pabh�vena bh�vitatt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a� duladdh�hi p�pabhikkh�hi sabb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munir�jassa s�sana� s�dhu 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ndasam�yog� v�ridh�ca vivaddh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e tasmi� saddh�buddhigu�o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va�saddhaj�k�re la�k�d�pa� pas�sa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gall�nena therena dh�mat� sucivu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a� ya� suvi��eyyamasandiddhaman�kula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savisayavy�pi jinavyappathani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atthaman�y�sas�dhiya� buddhivadd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utti sam�sena vipulatthappak�san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puna teneva s�sanujjotak�ri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uva�saddhaje k�le lakk�d�pamh� issare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vi��eyya� pasannatthaman�kula�-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ipulatth�vag�hin�-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